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84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18"/>
      </w:tblGrid>
      <w:tr>
        <w:trPr>
          <w:trHeight w:val="429" w:hRule="atLeast"/>
        </w:trPr>
        <w:tc>
          <w:tcPr>
            <w:tcW w:w="8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aps/>
                <w:lang w:val="en-GB"/>
              </w:rPr>
            </w:pPr>
            <w:r>
              <w:rPr>
                <w:b/>
                <w:caps/>
                <w:lang w:val="en-GB"/>
              </w:rPr>
              <w:t>ZVÝŠENÁ AKTIVITA MOČOVÉ N-acetyl-beta-D-gluKosaminidÁZY U DĚTÍ S VESIKOURETERÁLNÍM REFLUXEM</w:t>
            </w:r>
          </w:p>
          <w:p>
            <w:pPr>
              <w:pStyle w:val="Normal"/>
              <w:rPr>
                <w:b/>
                <w:b/>
                <w:caps/>
                <w:lang w:val="en-GB"/>
              </w:rPr>
            </w:pPr>
            <w:r>
              <w:rPr>
                <w:b/>
                <w:caps/>
                <w:lang w:val="en-GB"/>
              </w:rPr>
            </w:r>
          </w:p>
        </w:tc>
      </w:tr>
      <w:tr>
        <w:trPr>
          <w:trHeight w:val="563" w:hRule="atLeast"/>
        </w:trPr>
        <w:tc>
          <w:tcPr>
            <w:tcW w:w="8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lang w:val="da-DK"/>
              </w:rPr>
              <w:t>Skálová S.</w:t>
            </w:r>
            <w:r>
              <w:rPr>
                <w:vertAlign w:val="superscript"/>
                <w:lang w:val="da-DK"/>
              </w:rPr>
              <w:t>1</w:t>
            </w:r>
            <w:r>
              <w:rPr>
                <w:lang w:val="da-DK"/>
              </w:rPr>
              <w:t>, Rejtar P.</w:t>
            </w:r>
            <w:r>
              <w:rPr>
                <w:vertAlign w:val="superscript"/>
                <w:lang w:val="da-DK"/>
              </w:rPr>
              <w:t>2</w:t>
            </w:r>
            <w:r>
              <w:rPr>
                <w:lang w:val="da-DK"/>
              </w:rPr>
              <w:t>, Kutílek Š.</w:t>
            </w:r>
            <w:r>
              <w:rPr>
                <w:vertAlign w:val="superscript"/>
                <w:lang w:val="da-DK"/>
              </w:rPr>
              <w:t>3</w:t>
            </w:r>
            <w:r>
              <w:rPr>
                <w:lang w:val="da-DK"/>
              </w:rPr>
              <w:t xml:space="preserve"> </w:t>
            </w:r>
          </w:p>
          <w:p>
            <w:pPr>
              <w:pStyle w:val="Normal"/>
              <w:rPr>
                <w:sz w:val="20"/>
                <w:lang w:val="da-DK"/>
              </w:rPr>
            </w:pPr>
            <w:r>
              <w:rPr>
                <w:i/>
                <w:lang w:val="da-DK"/>
              </w:rPr>
              <w:t xml:space="preserve">Dětská klinika </w:t>
            </w:r>
            <w:r>
              <w:rPr>
                <w:i/>
                <w:vertAlign w:val="superscript"/>
                <w:lang w:val="da-DK"/>
              </w:rPr>
              <w:t>1</w:t>
            </w:r>
            <w:r>
              <w:rPr>
                <w:i/>
                <w:lang w:val="da-DK"/>
              </w:rPr>
              <w:t>, Radiologická klinika</w:t>
            </w:r>
            <w:r>
              <w:rPr>
                <w:i/>
                <w:vertAlign w:val="superscript"/>
                <w:lang w:val="da-DK"/>
              </w:rPr>
              <w:t>2</w:t>
            </w:r>
            <w:r>
              <w:rPr>
                <w:i/>
                <w:lang w:val="da-DK"/>
              </w:rPr>
              <w:t>, FN a LF UK Hradec Králové, Center for Clinical and Basic Research, Pardubice</w:t>
            </w:r>
            <w:r>
              <w:rPr>
                <w:i/>
                <w:vertAlign w:val="superscript"/>
                <w:lang w:val="da-DK"/>
              </w:rPr>
              <w:t>3</w:t>
            </w:r>
          </w:p>
        </w:tc>
      </w:tr>
      <w:tr>
        <w:trPr>
          <w:trHeight w:val="8171" w:hRule="atLeast"/>
        </w:trPr>
        <w:tc>
          <w:tcPr>
            <w:tcW w:w="8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lang w:val="da-DK"/>
              </w:rPr>
              <w:t>Úvod:</w:t>
            </w:r>
            <w:r>
              <w:rPr>
                <w:lang w:val="da-DK"/>
              </w:rPr>
              <w:t xml:space="preserve"> Vesikoureterální reflux (VUR) je považován za významný rizikový faktor renálního poškození. </w:t>
            </w:r>
            <w:r>
              <w:rPr>
                <w:lang w:val="en-US"/>
              </w:rPr>
              <w:t>Časným indikátorem tubulárního postižení je enzym N-acetyl-beta-D-glukosaminidáza (NAG) lokalizovaný v lysosomech buněk proximálních tubulů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lang w:val="en-US"/>
              </w:rPr>
              <w:t>Cíl:</w:t>
            </w:r>
            <w:r>
              <w:rPr>
                <w:lang w:val="en-US"/>
              </w:rPr>
              <w:t xml:space="preserve"> Vyšetření močové aktivity NAG u dětí s vesikoureterálním refluxem a porovnání hodnot s vybranými klinickými parametry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lang w:val="en-US"/>
              </w:rPr>
              <w:t>Metody:</w:t>
            </w:r>
            <w:r>
              <w:rPr>
                <w:lang w:val="en-US"/>
              </w:rPr>
              <w:t xml:space="preserve"> U 22 dětí (10 chlapců a 12 dívek, průměrný věk 2.83 ± 2.42 roku) s VUR jsme vyšetřili  aktivitu NAG ze vzorku 2.ranní moče. 8 pacientů mělo jednostranný VUR a 14 mělo oboustranný VUR. U dětí s oboustranným VUR rozdílného stupně byl posuzován vždy vyšší stupeň. Distribuce pacientů dle stupně VUR byla následující: VUR I.stupně n = 2; VUR II.stupně n = 3; VUR III.stupně n = 4; VUR IV.stupně n = 12; VUR V.stupně n = 1. Získané výsledky byly vyjádřeny jako z-skóre a porovnány s dříve publikovanými referenčními hodnotami. 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lang w:val="en-US"/>
              </w:rPr>
              <w:t>Výsledky:</w:t>
            </w:r>
            <w:r>
              <w:rPr>
                <w:lang w:val="en-US"/>
              </w:rPr>
              <w:t xml:space="preserve"> Hodnoty U-NAG/kreatinin byly signifikantně vyšší u všech pacientů s VUR v porovnání s referenčními hodnotami (p= 0.0001). Nebyl shledán rozdíl v hodnotách U-NAG/kreatinin mezi pacienty s jednostranným a oboustranným VUR (p= 0.66). Nebyl shledán rozdíl mezi pacienty s VUR I.-III.stupně ve srovnání s pacienty s VUR IV.-V.stupně (p=0.67).  Hodnoty U-NAG/kreatininu byly vysoké u pacientů s refluxovou nefropatií (RN; n=9) při porovnání s referenčními hodnotami (p= 0.0001), nebyl však rozdíl mezi pacienty s VUR a RN a pacienty s VUR bez RN ( p = 0,84). Byla  zjištěna slabá korelace (r =0.38) mezi stupněm VUR a hodnotami U-NAG/kreatininu, která nedosáhla statistické významnosti (p = 0.08)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lang w:val="en-US"/>
              </w:rPr>
              <w:t>Závěr:</w:t>
            </w:r>
            <w:r>
              <w:rPr>
                <w:lang w:val="en-US"/>
              </w:rPr>
              <w:t xml:space="preserve"> Hodnoty U-NAG/kreatinin jsou vyšší u všech dětí s VUR, neprokázali jsme však vztah  ke stupni VUR. Domníváme se, že při sledování dynamiky hodnot NAG, může být tento enzym užitečným markerem v detekci tubulárního postižení u pacientů s vesikoureterálním refluxem.</w:t>
            </w:r>
          </w:p>
          <w:p>
            <w:pPr>
              <w:pStyle w:val="Normal"/>
              <w:widowControl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spacing w:lineRule="auto" w:line="48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84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18"/>
      </w:tblGrid>
      <w:tr>
        <w:trPr>
          <w:trHeight w:val="429" w:hRule="atLeast"/>
        </w:trPr>
        <w:tc>
          <w:tcPr>
            <w:tcW w:w="8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aps/>
                <w:lang w:val="en-US"/>
              </w:rPr>
            </w:pPr>
            <w:r>
              <w:rPr>
                <w:b/>
                <w:caps/>
                <w:lang w:val="en-US"/>
              </w:rPr>
              <w:t>INCREASED Urinary N-acetyl-beta-D-glucosaminidase activity in  children  with  vesicoureteral reflux</w:t>
            </w:r>
          </w:p>
          <w:p>
            <w:pPr>
              <w:pStyle w:val="Normal"/>
              <w:rPr>
                <w:b/>
                <w:b/>
                <w:caps/>
                <w:lang w:val="en-US"/>
              </w:rPr>
            </w:pPr>
            <w:r>
              <w:rPr>
                <w:b/>
                <w:caps/>
                <w:lang w:val="en-US"/>
              </w:rPr>
            </w:r>
          </w:p>
        </w:tc>
      </w:tr>
      <w:tr>
        <w:trPr>
          <w:trHeight w:val="563" w:hRule="atLeast"/>
        </w:trPr>
        <w:tc>
          <w:tcPr>
            <w:tcW w:w="8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lang w:val="da-DK"/>
              </w:rPr>
              <w:t>Skálová S.</w:t>
            </w:r>
            <w:r>
              <w:rPr>
                <w:vertAlign w:val="superscript"/>
                <w:lang w:val="da-DK"/>
              </w:rPr>
              <w:t>1</w:t>
            </w:r>
            <w:r>
              <w:rPr>
                <w:lang w:val="da-DK"/>
              </w:rPr>
              <w:t>, Rejtar P.</w:t>
            </w:r>
            <w:r>
              <w:rPr>
                <w:vertAlign w:val="superscript"/>
                <w:lang w:val="da-DK"/>
              </w:rPr>
              <w:t>2</w:t>
            </w:r>
            <w:r>
              <w:rPr>
                <w:lang w:val="da-DK"/>
              </w:rPr>
              <w:t>, Kutílek Š.</w:t>
            </w:r>
            <w:r>
              <w:rPr>
                <w:vertAlign w:val="superscript"/>
                <w:lang w:val="da-DK"/>
              </w:rPr>
              <w:t>3</w:t>
            </w:r>
            <w:r>
              <w:rPr>
                <w:lang w:val="da-DK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en-US"/>
              </w:rPr>
              <w:t xml:space="preserve">Departments of  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i/>
                <w:lang w:val="en-US"/>
              </w:rPr>
              <w:t xml:space="preserve">Paediatrics and 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i/>
                <w:lang w:val="en-US"/>
              </w:rPr>
              <w:t>Radiology, Charles University in Prague, Faculty of Medicine in Hradec Králové, Czech Republic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vertAlign w:val="superscript"/>
                <w:lang w:val="en-US"/>
              </w:rPr>
              <w:t>3</w:t>
            </w:r>
            <w:r>
              <w:rPr>
                <w:i/>
                <w:lang w:val="en-US"/>
              </w:rPr>
              <w:t>Center for Clinical and Basic Research (CCBR), Pardubice, Czech Republic</w:t>
            </w:r>
          </w:p>
        </w:tc>
      </w:tr>
      <w:tr>
        <w:trPr>
          <w:trHeight w:val="8171" w:hRule="atLeast"/>
        </w:trPr>
        <w:tc>
          <w:tcPr>
            <w:tcW w:w="8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lang w:val="en-US"/>
              </w:rPr>
              <w:t>Introduction:</w:t>
            </w:r>
            <w:r>
              <w:rPr>
                <w:lang w:val="en-US"/>
              </w:rPr>
              <w:t xml:space="preserve"> Vesicoureteral reflux (VUR) is considered a significant risk factor of kidney damage.   N-acetyl-beta-D-glucosaminidase (NAG) is a lysosomal enzyme which is abundantly present in the cells of the proximal tubule and is considered as a very sensitive marker of renal tubular impairment 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i/>
                <w:i/>
                <w:lang w:val="en-US"/>
              </w:rPr>
            </w:pPr>
            <w:r>
              <w:rPr>
                <w:b/>
                <w:lang w:val="en-US"/>
              </w:rPr>
              <w:t>Aim:</w:t>
            </w:r>
            <w:r>
              <w:rPr>
                <w:lang w:val="en-US"/>
              </w:rPr>
              <w:t xml:space="preserve"> To measure urinary NAG activity in patients with VUR grade I through V and relate the obtained results  to the grade of  VUR  and selected clinical parameters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Methods:</w:t>
            </w:r>
            <w:r>
              <w:rPr>
                <w:lang w:val="en-US"/>
              </w:rPr>
              <w:t xml:space="preserve"> 22 children (10 boys and 12 girls, mean age 2.83 ± 2.42 years) with VUR  had  U-NAG/creatinine  ratio measured in the spot urine, collected after the  first morning void. In 8 patients the VUR was unilateral, grade I-IV,  and in  14 patients, the VUR was bilateral, grade I-V.  In patients with  bilateral reflux and different VUR grade on each side, the highest grade of VUR was taken into consideration.  Therefore, the diagnostic distribution was as follows: VUR grade I, n = 2; VUR grade II, n = 3; VUR grade III, n = 4; VUR grade IV, n = 12; VUR grade V, n = 1. The obtained results were expressed as Z-scores and compared to previously published reference data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Cs w:val="24"/>
                <w:lang w:val="en-US"/>
              </w:rPr>
              <w:t>Results:</w:t>
            </w:r>
            <w:r>
              <w:rPr>
                <w:lang w:val="en-US"/>
              </w:rPr>
              <w:t xml:space="preserve"> The U-NAG/Cr values were significantly higher in the VUR patients in comparison to the reference data (p= 0.0001). There was no difference  in U-NAG/Cr between children with unilateral (n=8) and bilateral (n=14) VUR (p= 0.66). There was no difference in U-NAG/Cr between patients with VUR grade  I-III and VUR grade IV-V (p=0.67). The U-NAG/Cr activity was high in patients with reflux nephropathy (RN; n=9) when compared to reference data (p= 0.0001), however there  was no difference  in comparison to children with VUR and without RN  (p = 0.84). We found a weak correlation between U-NAG/Cr and  grade of VUR, which didn´t reach statistical significance (r =0.38, p = 0.08).</w:t>
            </w:r>
          </w:p>
          <w:p>
            <w:pPr>
              <w:pStyle w:val="Normal"/>
              <w:jc w:val="both"/>
              <w:rPr>
                <w:i/>
                <w:i/>
                <w:lang w:val="en-US"/>
              </w:rPr>
            </w:pPr>
            <w:r>
              <w:rPr>
                <w:b/>
                <w:szCs w:val="24"/>
                <w:lang w:val="en-US"/>
              </w:rPr>
              <w:t>Conclusions:</w:t>
            </w:r>
            <w:r>
              <w:rPr>
                <w:lang w:val="en-US"/>
              </w:rPr>
              <w:t xml:space="preserve"> U-NAG is increased in children with VUR grade I-V, however there is only a very weak relationship with the grade of VUR.</w:t>
            </w:r>
            <w:r>
              <w:rPr>
                <w:i/>
                <w:lang w:val="en-US"/>
              </w:rPr>
              <w:t xml:space="preserve"> </w:t>
            </w:r>
            <w:r>
              <w:rPr>
                <w:lang w:val="en-US"/>
              </w:rPr>
              <w:t>We suggest that this marker can be utilized  in the detection of renal tubular impairment in patients with VUR.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widowControl w:val="false"/>
              <w:spacing w:lineRule="auto" w:line="48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567" w:right="567" w:gutter="0" w:header="0" w:top="170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man 10cpi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right="1559" w:hanging="0"/>
      <w:jc w:val="both"/>
    </w:pPr>
    <w:rPr>
      <w:rFonts w:ascii="Roman 10cpi;Courier New" w:hAnsi="Roman 10cpi;Courier New" w:cs="Roman 10cpi;Courier New"/>
      <w:b/>
      <w:bCs/>
      <w:sz w:val="28"/>
      <w:szCs w:val="28"/>
      <w:lang w:val="en-GB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09:47:00Z</dcterms:created>
  <dc:creator>AKH Wien</dc:creator>
  <dc:description/>
  <dc:language>en-US</dc:language>
  <cp:lastModifiedBy>Robert</cp:lastModifiedBy>
  <cp:lastPrinted>2006-04-05T12:54:00Z</cp:lastPrinted>
  <dcterms:modified xsi:type="dcterms:W3CDTF">2006-10-12T09:47:00Z</dcterms:modified>
  <cp:revision>2</cp:revision>
  <dc:subject/>
  <dc:title>Pädiatrische Forschung mitteleuropäischer Länder</dc:title>
</cp:coreProperties>
</file>