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URINOM NOVOROZENCE JAKO KOMPLIKACE OBSTRUKĆNÍ UROPATIE                                   </w:t>
            </w:r>
            <w:r>
              <w:rPr>
                <w:b/>
                <w:caps/>
                <w:color w:val="FF0000"/>
              </w:rPr>
              <w:t>POSTER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utrová K.,</w:t>
            </w:r>
            <w:r>
              <w:rPr>
                <w:szCs w:val="24"/>
                <w:vertAlign w:val="superscript"/>
                <w:lang w:val="en-GB"/>
              </w:rPr>
              <w:t>1</w:t>
            </w:r>
            <w:r>
              <w:rPr>
                <w:szCs w:val="24"/>
                <w:lang w:val="en-GB"/>
              </w:rPr>
              <w:t xml:space="preserve"> Šmakal O.,</w:t>
            </w:r>
            <w:r>
              <w:rPr>
                <w:szCs w:val="24"/>
                <w:vertAlign w:val="superscript"/>
                <w:lang w:val="en-GB"/>
              </w:rPr>
              <w:t>2</w:t>
            </w:r>
            <w:r>
              <w:rPr>
                <w:szCs w:val="24"/>
                <w:lang w:val="en-GB"/>
              </w:rPr>
              <w:t xml:space="preserve"> Michálková K.,</w:t>
            </w:r>
            <w:r>
              <w:rPr>
                <w:szCs w:val="24"/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  <w:r>
              <w:rPr>
                <w:szCs w:val="24"/>
                <w:lang w:val="en-GB"/>
              </w:rPr>
              <w:t>Flögelová H.</w:t>
            </w:r>
            <w:r>
              <w:rPr>
                <w:szCs w:val="24"/>
                <w:vertAlign w:val="superscript"/>
                <w:lang w:val="en-GB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ětská klinika,</w:t>
            </w:r>
            <w:r>
              <w:rPr>
                <w:szCs w:val="24"/>
                <w:vertAlign w:val="superscript"/>
              </w:rPr>
              <w:t xml:space="preserve"> 1</w:t>
            </w:r>
            <w:r>
              <w:rPr>
                <w:szCs w:val="24"/>
              </w:rPr>
              <w:t xml:space="preserve">  Urologická klinika,</w:t>
            </w:r>
            <w:r>
              <w:rPr>
                <w:szCs w:val="24"/>
                <w:vertAlign w:val="superscript"/>
              </w:rPr>
              <w:t xml:space="preserve"> 2</w:t>
            </w:r>
            <w:r>
              <w:rPr>
                <w:szCs w:val="24"/>
              </w:rPr>
              <w:t xml:space="preserve"> Radiologická  klinika 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szCs w:val="24"/>
              </w:rPr>
              <w:t xml:space="preserve"> FN Olomouc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vádíme kazuistiku novorozence, u něhož obstrukční uropatie vedla ke vzniku urinomu a k   akutní renální insuficienci. </w:t>
            </w:r>
            <w:r>
              <w:rPr>
                <w:lang w:val="en-US"/>
              </w:rPr>
              <w:t xml:space="preserve">Operační řešení obstrukce umožnilo resorbci urinomu a úpravu funkce ledvin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lapec byl sledován prenatálně pro dilataci kalichopánvičkového systému (KPS) pravé ledviny, poslední týden před porodem , který proběhl v 31.týdnu,došlo k výrazné progresi dilatace  a současně se objevila   i závažná dilatace KPS   levé ledviny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Ultrazvukové vyšetření  1.den po porodu  prokázalo   zdvojení KPS pravé ledviny, dilataci KPS i obou ureterů pravé ledviny s redukcí parenchymu, přítomnost ureterokély a rovněž dilataci KPS a ureteru levé ledviny. Při UZ vyšetření  se též zobrazil před pravou ledvinou velký cystický útvar nejasné etiologie. Následující  den byla provedena magnetická rezonance (MR) břicha  a  útvar 65x27x26 mm obklopující pravou ledvinu byl diagnostikován jako urinom a MR vyšetření potvrdilo sonografický nález na ledvinách a močovém měchýři. Přes dostatečnou diurézu byly od 2.dne věku opakovaně zjišťovány vysoké hodnoty sérového kreatininu  188 umol/l, při drenáži  močového měchýře  katetrem došlo k poklesu na 130 umol/l,. Vzhledem k nálezu urinomu při obstrukci vývodných močových cest a pro hyperazotemii indikoval urolog  operační řešení. 8.den věku byla provedena ablace ureterokély z cystotomie a další drenáž močového měchýře byla zajištěna epicystostomií. Po výkonu následovala během 4 dnů úplná rezorbce urinomu  a do 18 dnů po výkonu  se upravila hladina sérového kreatininu k normě ( 48 umol/l).Při sonografických kontrolách  postupně ustupovala dilatace  KPS ledvin a ureterů , nyní přetrvává jen minimální náplň dolního segmentu pravé ledviny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lapec má nyní 4 měsíce, prospívá, má zrušenou epicystostomii a močí  volně proudem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žívá antibakteriální profylaxi, dosud neměl infekci močových cest, TK vykazuje normální hodnot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Včasné řešení obstrukce  hrdla močového měchýře ektopickou ureterokélou  vedlo k úpravě renálních funkcí a vytvořilo podmínky pro dobrý vývoj  ledvin a močového měchýře. </w:t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30:00Z</dcterms:created>
  <dc:creator>AKH Wien</dc:creator>
  <dc:description/>
  <dc:language>en-US</dc:language>
  <cp:lastModifiedBy>Robert</cp:lastModifiedBy>
  <cp:lastPrinted>2006-09-25T14:00:00Z</cp:lastPrinted>
  <dcterms:modified xsi:type="dcterms:W3CDTF">2006-10-12T09:30:00Z</dcterms:modified>
  <cp:revision>2</cp:revision>
  <dc:subject/>
  <dc:title>Pädiatrische Forschung mitteleuropäischer Länder</dc:title>
</cp:coreProperties>
</file>