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3"/>
              <w:spacing w:before="120" w:after="0"/>
              <w:rPr>
                <w:bCs/>
              </w:rPr>
            </w:pPr>
            <w:r>
              <w:rPr/>
              <w:t>Hemopoietic cell transplantation in children and its consequences for renal function</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ovács L, Horáková J, Boďová I, Šufliarska S, Lukáč J.</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The aim of this study was to investigate the effect of hemopoietic cell transplantation (HCT) on renal function in children. In a 10 year period, 117 children received HCT at the Bone Marrow Transplantation Unit of the Department of Pediatrics. The study was performed retrospectively using the serial measurements of serum creatinine and estimated glomerular filtration rate. Patients characteristics (sex, age, diagnosis) conditioning regimen, type of HCT, major complications (sepsis, veno-occlusive disease and graft-versus-host disease) and the use of nephrotoxic medication were listed. </w:t>
            </w:r>
          </w:p>
          <w:p>
            <w:pPr>
              <w:pStyle w:val="Normal"/>
              <w:jc w:val="both"/>
              <w:rPr>
                <w:lang w:val="en-US"/>
              </w:rPr>
            </w:pPr>
            <w:r>
              <w:rPr>
                <w:lang w:val="en-US"/>
              </w:rPr>
              <w:t xml:space="preserve">The mean age of the patients was 10.5 years (2-19 years), the follow-up period was 2 months to 10 years (mean 23 months) Within the first months after HCT, 13 (11%) patients died, 11 from transplant related complications other than renal failure and two from relapse of the disease. Thirty five (29,8%) children had a period with acute renal failure (defined as doubling of serum creatinine). Fifty percent of them had it during the early period, but none of them developed acute renal insufficiency after the initial 60 days. During the entire post-transplant follow-up period a total of 41 (35%) patients died, 12 (10.2 %) from transplant related complications other than renal failure and 29 (24.7%) from relapse of the disease. None of the children in this retrospective study developed chronic renal insufficiency or needed dialysis. It is concluded, that acute renal insufficiency is a frequent sequela in children following HCT and likely results from drug toxicity.  </w:t>
            </w:r>
          </w:p>
          <w:p>
            <w:pPr>
              <w:pStyle w:val="Normal"/>
              <w:jc w:val="both"/>
              <w:rPr>
                <w:lang w:val="en-US"/>
              </w:rPr>
            </w:pPr>
            <w:r>
              <w:rPr>
                <w:lang w:val="en-US"/>
              </w:rPr>
            </w:r>
          </w:p>
        </w:tc>
      </w:tr>
    </w:tbl>
    <w:p>
      <w:pPr>
        <w:pStyle w:val="Normal"/>
        <w:jc w:val="both"/>
        <w:rPr>
          <w:lang w:val="en-US"/>
        </w:rPr>
      </w:pPr>
      <w:r>
        <w:rPr>
          <w:lang w:val="en-US"/>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lineRule="auto" w:line="360" w:before="120" w:after="0"/>
      <w:outlineLvl w:val="2"/>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cs-CZ"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45:00Z</dcterms:created>
  <dc:creator>AKH Wien</dc:creator>
  <dc:description/>
  <dc:language>en-US</dc:language>
  <cp:lastModifiedBy>Robert</cp:lastModifiedBy>
  <cp:lastPrinted>2006-04-05T12:54:00Z</cp:lastPrinted>
  <dcterms:modified xsi:type="dcterms:W3CDTF">2006-10-12T09:45:00Z</dcterms:modified>
  <cp:revision>2</cp:revision>
  <dc:subject/>
  <dc:title>Pädiatrische Forschung mitteleuropäischer Länder</dc:title>
</cp:coreProperties>
</file>