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1"/>
              <w:rPr/>
            </w:pPr>
            <w:r>
              <w:rPr/>
              <w:t>Fosfatoniny - faktory regulující metabolismus fosforu</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lang w:val="en-US"/>
              </w:rPr>
            </w:pPr>
            <w:r>
              <w:rPr>
                <w:color w:val="000000"/>
                <w:lang w:val="en-US"/>
              </w:rPr>
              <w:t>Š. Kutílek</w:t>
            </w:r>
            <w:r>
              <w:rPr>
                <w:color w:val="000000"/>
                <w:szCs w:val="24"/>
                <w:vertAlign w:val="superscript"/>
                <w:lang w:val="en-US"/>
              </w:rPr>
              <w:t>1</w:t>
            </w:r>
            <w:r>
              <w:rPr>
                <w:color w:val="000000"/>
                <w:lang w:val="en-US"/>
              </w:rPr>
              <w:t>, S. Skálová</w:t>
            </w:r>
            <w:r>
              <w:rPr>
                <w:color w:val="000000"/>
                <w:szCs w:val="24"/>
                <w:vertAlign w:val="superscript"/>
                <w:lang w:val="en-US"/>
              </w:rPr>
              <w:t>2</w:t>
            </w:r>
          </w:p>
          <w:p>
            <w:pPr>
              <w:pStyle w:val="Normal"/>
              <w:numPr>
                <w:ilvl w:val="0"/>
                <w:numId w:val="0"/>
              </w:numPr>
              <w:jc w:val="both"/>
              <w:outlineLvl w:val="0"/>
              <w:rPr/>
            </w:pPr>
            <w:r>
              <w:rPr>
                <w:color w:val="000000"/>
                <w:szCs w:val="24"/>
                <w:vertAlign w:val="superscript"/>
                <w:lang w:val="en-US"/>
              </w:rPr>
              <w:t>1</w:t>
            </w:r>
            <w:r>
              <w:rPr>
                <w:color w:val="000000"/>
                <w:lang w:val="en-US"/>
              </w:rPr>
              <w:t>Center for Clinical and Basic Research (CCBR),  Pardubice</w:t>
            </w:r>
          </w:p>
          <w:p>
            <w:pPr>
              <w:pStyle w:val="Normal"/>
              <w:jc w:val="both"/>
              <w:rPr/>
            </w:pPr>
            <w:r>
              <w:rPr>
                <w:color w:val="000000"/>
                <w:szCs w:val="24"/>
                <w:vertAlign w:val="superscript"/>
                <w:lang w:val="en-US"/>
              </w:rPr>
              <w:t>2</w:t>
            </w:r>
            <w:r>
              <w:rPr>
                <w:color w:val="000000"/>
                <w:lang w:val="en-GB"/>
              </w:rPr>
              <w:t>Dětská  klinika FN, Hradec Králové</w:t>
            </w:r>
          </w:p>
          <w:p>
            <w:pPr>
              <w:pStyle w:val="Normal"/>
              <w:rPr>
                <w:color w:val="000000"/>
                <w:sz w:val="20"/>
                <w:lang w:val="en-GB"/>
              </w:rPr>
            </w:pPr>
            <w:r>
              <w:rPr>
                <w:color w:val="000000"/>
                <w:sz w:val="20"/>
                <w:lang w:val="en-GB"/>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Fosfor představuje jeden z nejvýznamnějších prvků lidského organismu, který jej obsahuje v množství 600-700g, z toho 80% se nachází v kostní tkáni. Fosfatoniny jsou relativně nedávno objevenou skupinu faktorů regulujících  metabolismus  fosforu. Termínem fosfatoniny můžeme nazvat nesourodou   skupinu  látek zásadně ovlivňujících metabolismus fosforu. Mezi jejich zástupce patří FGF23 (fibroblast growth factor 23), MEPE (matrix extracellular phosphoglycoprotein), FRP4 (frizzled related protein 4). Významnou úlohu rovněž hraje proteáza  PHEX (phosphate-regulating gene with homology to endopeptidases located on X chromosome),která  patří mezi povrchové membránové proteázy závislé na zinku. PHEX je zejména exprimován v osteoblastech, osteocytech a odontoblastech a hraje klíčovou úlohu v procesech mineralizace a fosfátové exkrece. Za fyziologický substrát pro PHEX jsou považovány FGF23 a MEPE. FGF23 inhibuje tubulární reabsorpci fosfátů a  též suprimuje tvorbu 1-alfa-hydroxylázy čímž dochází k poklesu tvorby kalcitriolu. MEPE je produkován osteoblasty, osteocyty a odontoblasty. MEPE  inhibuje renální tubulární reabsorpci fosforu a mineralizaci kostní tkáně. FRP4 snižuje tubulární reabsorpci fosfátů. Za fyziologických podmínek PHEX  štěpí MEPE, ale zároveň  jej chrání před štěpením extracelulárními proteázami a kathepsinem B.Není-li MEPE štěpeno a chráněno PHEXem, dochází účinkem kathepsinu B k oddělení peptidu ASARM (acidic-serine-aspartate-rich-MEPE-associated motif), který je inhibitorem mineralizace kostní tkáně a též inhibuje Npt2 kotransportér fosfátů. ASARM tedy snižuje kostní mineralizaci a zvyšuje renální exkreci fosforu. PHEX rovněž  přímo štěpí FGF23 a zároveň nepřímo ovlivňuje  štěpení a inaktivaci FGF23. Strava s omezením fosfátů vede k snížené tvorbě FGF23, naopak zvýšení příjmu fosforu v potravě má za následek vzestup FGF23 a pokles tvorby kalcitriolu. Chorobné stavy  spojené s působením fosfatoninů  jsou: (1) hypofosfatemická křivice vázaná na X-chromozóm (XLH), kdy se jedná o inaktivační mutace PHEX; (2) autozomálně dominantní hypofosfatemická křivice (ADHR), způsobená zvýšenou stabilitou FGF23;  a (3) tumory indukovaná osteomalacie (TIO), způsobená zvýšenou tvorbou FGF23, MEPE či FRP4 tumorózní tkání.</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bCs/>
                <w:caps/>
                <w:szCs w:val="24"/>
                <w:lang w:val="en-US"/>
              </w:rPr>
            </w:pPr>
            <w:r>
              <w:rPr>
                <w:b/>
                <w:bCs/>
                <w:caps/>
                <w:szCs w:val="24"/>
                <w:lang w:val="en-US"/>
              </w:rPr>
              <w:t>Phosphatonins - factors regulating phosphate metabolism</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lang w:val="en-US"/>
              </w:rPr>
            </w:pPr>
            <w:r>
              <w:rPr>
                <w:color w:val="000000"/>
                <w:lang w:val="en-US"/>
              </w:rPr>
              <w:t>Š. Kutílek</w:t>
            </w:r>
            <w:r>
              <w:rPr>
                <w:color w:val="000000"/>
                <w:szCs w:val="24"/>
                <w:vertAlign w:val="superscript"/>
                <w:lang w:val="en-US"/>
              </w:rPr>
              <w:t>1</w:t>
            </w:r>
            <w:r>
              <w:rPr>
                <w:color w:val="000000"/>
                <w:lang w:val="en-US"/>
              </w:rPr>
              <w:t>, S. Skálová</w:t>
            </w:r>
            <w:r>
              <w:rPr>
                <w:color w:val="000000"/>
                <w:szCs w:val="24"/>
                <w:vertAlign w:val="superscript"/>
                <w:lang w:val="en-US"/>
              </w:rPr>
              <w:t>2</w:t>
            </w:r>
          </w:p>
          <w:p>
            <w:pPr>
              <w:pStyle w:val="Normal"/>
              <w:numPr>
                <w:ilvl w:val="0"/>
                <w:numId w:val="0"/>
              </w:numPr>
              <w:jc w:val="both"/>
              <w:outlineLvl w:val="0"/>
              <w:rPr/>
            </w:pPr>
            <w:r>
              <w:rPr>
                <w:color w:val="000000"/>
                <w:szCs w:val="24"/>
                <w:vertAlign w:val="superscript"/>
                <w:lang w:val="en-US"/>
              </w:rPr>
              <w:t>1</w:t>
            </w:r>
            <w:r>
              <w:rPr>
                <w:color w:val="000000"/>
                <w:lang w:val="en-US"/>
              </w:rPr>
              <w:t>Center for Clinical and Basic Research (CCBR),  Pardubice</w:t>
            </w:r>
          </w:p>
          <w:p>
            <w:pPr>
              <w:pStyle w:val="Normal"/>
              <w:jc w:val="both"/>
              <w:rPr/>
            </w:pPr>
            <w:r>
              <w:rPr>
                <w:color w:val="000000"/>
                <w:szCs w:val="24"/>
                <w:vertAlign w:val="superscript"/>
                <w:lang w:val="en-US"/>
              </w:rPr>
              <w:t>2</w:t>
            </w:r>
            <w:r>
              <w:rPr>
                <w:color w:val="000000"/>
                <w:lang w:val="en-GB"/>
              </w:rPr>
              <w:t>Department of Paediatrics, Faculty of Medicine, Charles University in Prague, Hradec Králové, Czech Republic</w:t>
            </w:r>
          </w:p>
          <w:p>
            <w:pPr>
              <w:pStyle w:val="Normal"/>
              <w:rPr>
                <w:color w:val="000000"/>
                <w:sz w:val="20"/>
                <w:lang w:val="en-GB"/>
              </w:rPr>
            </w:pPr>
            <w:r>
              <w:rPr>
                <w:color w:val="000000"/>
                <w:sz w:val="20"/>
                <w:lang w:val="en-GB"/>
              </w:rPr>
            </w:r>
          </w:p>
        </w:tc>
      </w:tr>
      <w:tr>
        <w:trPr>
          <w:trHeight w:val="6164"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lang w:val="en-US"/>
              </w:rPr>
              <w:t xml:space="preserve">Phosphorus (P) is one of the most important elements of human body. The total amount of  P in the human body is  600-700g, and 80% is located in bone tissue.  Phosphatonins present  a recently discovered   group of phosphate–regulating   factors.  These consist of FGF23 (fibroblast growth factor 23), MEPE (matrix extracellular phosphoglycoprotein), FRP4 (frizzled related protein 4). Pivotal role is also  played by PHEX (phosphate-regulating gene with homology to endopeptidases located on X chromosome).  PHEX  is  predominantly expressed in osteoblasts, osteocytes and odontoblasts and plays a key role  in  bone mineralisation and phosphate excretion. FGF 23 and MEPE are believed to be physiological substrates of PHEX. FGF23 inhibits tubular phosphate reabsorption and exerts  supressive effect  on 1-α-hydroxylase, thus leading to a drop in calcitriol production. MEPE is produced by osteoblasts, osteocytes and odontoblasts. MEPE inhibits tubular phosphate reabsorption and bone mineralisation. FRP4 inhibits tubular phosphate reabsorption. Under physiological conditions  PHEX cleaves MEPE while protecting it from cleavage by extracellular proteases and cathepsin B.  Once MEPE is not cleaved  and protected by PHEX, cathepsin B cleaves MEPE and releases  ASARM (acidic-serine-aspartate-rich-MEPE-associated motif) peptide.  ASARM acts as  an inhibitor of bone  mineralisation  and phosphate reabsorption. PHEX can also directly cleave  FGF23.  Low-phosphate meal leads to decreased production of FGF23, while meal rich in phosphorus results in increased production of  FGF23. Disease states  associated with phosphatonins are X-linked hypophosphatemic rickets (XLH), autosomal dominant hypophosphatemic rickets (ADHR) and tumour-induced osteomalacia (TIO).  </w:t>
            </w:r>
          </w:p>
        </w:tc>
      </w:tr>
    </w:tbl>
    <w:p>
      <w:pPr>
        <w:pStyle w:val="Normal"/>
        <w:spacing w:lineRule="auto" w:line="480"/>
        <w:rPr>
          <w:lang w:val="en-US"/>
        </w:rPr>
      </w:pPr>
      <w:r>
        <w:rPr>
          <w:lang w:val="en-US"/>
        </w:rPr>
      </w:r>
    </w:p>
    <w:p>
      <w:pPr>
        <w:pStyle w:val="Normal"/>
        <w:rPr>
          <w:lang w:val="en-US"/>
        </w:rPr>
      </w:pPr>
      <w:r>
        <w:rPr>
          <w:lang w:val="en-US"/>
        </w:rPr>
      </w:r>
    </w:p>
    <w:sectPr>
      <w:type w:val="nextPage"/>
      <w:pgSz w:w="11906" w:h="16838"/>
      <w:pgMar w:left="1417"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caps/>
      <w:lang w:val="en-GB"/>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31:00Z</dcterms:created>
  <dc:creator>user</dc:creator>
  <dc:description/>
  <dc:language>en-US</dc:language>
  <cp:lastModifiedBy>Robert</cp:lastModifiedBy>
  <dcterms:modified xsi:type="dcterms:W3CDTF">2006-10-12T09:31:00Z</dcterms:modified>
  <cp:revision>2</cp:revision>
  <dc:subject/>
  <dc:title>27</dc:title>
</cp:coreProperties>
</file>