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2"/>
              <w:keepNext w:val="false"/>
              <w:widowControl w:val="false"/>
              <w:jc w:val="both"/>
              <w:rPr>
                <w:b w:val="false"/>
                <w:b w:val="false"/>
                <w:caps/>
                <w:lang w:val="de-DE"/>
              </w:rPr>
            </w:pPr>
            <w:r>
              <w:rPr>
                <w:lang w:val="de-DE"/>
              </w:rPr>
              <w:t>HYPOPERISTALTICKÝ SYNDROM - KAZUISTIKA</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rPr>
              <w:t>Šuláková T., Vlčková H., Šuláková A., Bosáková A., Slaný J., Waloschek T.</w:t>
            </w:r>
            <w:r>
              <w:rPr>
                <w:sz w:val="22"/>
                <w:vertAlign w:val="superscript"/>
              </w:rPr>
              <w:t>1</w:t>
            </w:r>
            <w:r>
              <w:rPr>
                <w:sz w:val="22"/>
              </w:rPr>
              <w:t>, Škába R.</w:t>
            </w:r>
            <w:r>
              <w:rPr>
                <w:sz w:val="22"/>
                <w:vertAlign w:val="superscript"/>
              </w:rPr>
              <w:t>2</w:t>
            </w:r>
          </w:p>
          <w:p>
            <w:pPr>
              <w:pStyle w:val="Normal"/>
              <w:widowControl w:val="false"/>
              <w:jc w:val="both"/>
              <w:rPr>
                <w:sz w:val="20"/>
              </w:rPr>
            </w:pPr>
            <w:r>
              <w:rPr>
                <w:sz w:val="22"/>
              </w:rPr>
              <w:t xml:space="preserve">Klinika dětského lékařství FNsP Ostrava, </w:t>
            </w:r>
            <w:r>
              <w:rPr>
                <w:sz w:val="22"/>
                <w:vertAlign w:val="superscript"/>
              </w:rPr>
              <w:t>1</w:t>
            </w:r>
            <w:r>
              <w:rPr>
                <w:sz w:val="22"/>
              </w:rPr>
              <w:t xml:space="preserve">Ústav patologie FNsP Ostrava, </w:t>
            </w:r>
            <w:r>
              <w:rPr>
                <w:sz w:val="22"/>
                <w:vertAlign w:val="superscript"/>
              </w:rPr>
              <w:t>2</w:t>
            </w:r>
            <w:r>
              <w:rPr>
                <w:sz w:val="22"/>
              </w:rPr>
              <w:t>Klinika dětské chirurgie UK 2.LF a FN Motol</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rPr>
              <w:t xml:space="preserve">Megacystis-microcolon-intestinal hypoperistalsis syndrome (MMIHS) je vzácný syndrom, který je charakterizován distenzí močového měchýře s poruchou vyprazdňování neobstrukčního typu, mikrokolon a sníženou až chybějící střevní peristaltikou. </w:t>
            </w:r>
            <w:r>
              <w:rPr>
                <w:sz w:val="22"/>
                <w:lang w:val="en-US"/>
              </w:rPr>
              <w:t xml:space="preserve">Bývá přidružena střevní malrotace a zkrácení tenkého střeva. </w:t>
            </w:r>
          </w:p>
          <w:p>
            <w:pPr>
              <w:pStyle w:val="TextBody"/>
              <w:widowControl w:val="false"/>
              <w:rPr/>
            </w:pPr>
            <w:r>
              <w:rPr/>
              <w:t>Cílem našeho sdělení je kazuistika pacientky, u které byla prenatálně diagnostikována suspektní cysta v dutině břišní. Po předčasném odtoku plodové vody ve 34. g.t. byla gravidita ukončena císařským řezem. Následný poporodní průběh byl komplikován respirační insuficiencí a megavesikou (katetrizace, epicystostomie, infekce močových cest – IMC). Od kojeneckého věku byla opakovaně hospitalizována pro zvracení, neprospívání, poruchy pasáže stolice a IMC ve spojení s dysfunkční mikcí. V sedmi měsících věku pro rozvoj ileu byla provedena urgentní laparotomie a založena dvouhlavňová sigmoideostomie. Přetrvávající porucha peristaltiky v pooperačním období vedla k dalším chirurgickým revizím a další enterostomii. Vyloučili jsme Hirschsprungovu chorobu a cystickou fibrózu. Pro diagnostické nejasnosti byla pacientka přeložena na Kliniku dětské chirurgie UK 2.LF a FN Motol, kde byl stav uzavřen jako chronická střevní pseudoobstrukce, v.s. typu MMIHS. Od února 2004 do prosince 2005, kdy byla pacientka v péči naší kliniky, jsme řešili několik stěžejních problémů: (1) zajištění výživy, (2) opakované poruchy pasáže trávicím traktem – 5 operací během 1,5 roku, (3) derivace moče – epicystostomie, ČIAK, (4) recidivující IMC, (5) opakované katétrové sepse, zacházení centrálních žilních vstupů, (6) péče o stomie, (7) edukace v komplexní péči o dítě v domácích podmínkách. Následkem recidivujících sepsí, ileózních stavů vyžadujících chirurgická řešení a sekundární malabsorpce došlo k postupnému vyčerpání rezerv organismu, septickému šoku a nezvládnutelnému multiorgánovému selhání.</w:t>
            </w:r>
          </w:p>
          <w:p>
            <w:pPr>
              <w:pStyle w:val="Normal"/>
              <w:widowControl w:val="false"/>
              <w:jc w:val="both"/>
              <w:rPr>
                <w:sz w:val="20"/>
                <w:lang w:val="cs-CZ"/>
              </w:rPr>
            </w:pPr>
            <w:r>
              <w:rPr>
                <w:sz w:val="22"/>
                <w:u w:val="single"/>
                <w:lang w:val="cs-CZ"/>
              </w:rPr>
              <w:t>Závěr:</w:t>
            </w:r>
            <w:r>
              <w:rPr>
                <w:sz w:val="22"/>
                <w:lang w:val="cs-CZ"/>
              </w:rPr>
              <w:t xml:space="preserve"> MMIHS patří mezi kongenitální střevní pseudoobstrukce nejasné etiologie s velmi nepříznivou prognózou, zpravidla končící fatálně již v prvním roce života. V předložené kazuistice chceme demonstrovat nutnost komplexní péče a mezioborové spolupráce při péči o tyto pacienty.</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bCs/>
                <w:sz w:val="22"/>
                <w:lang w:val="en-GB"/>
              </w:rPr>
              <w:t>MEGACYSTIS-MICROCOLON-INTESTINAL HYPOPERISTALSIS SYNDROME (MMIHS)</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lang w:val="cs-CZ"/>
              </w:rPr>
              <w:t>T Šuláková, H Vlčková,  A Šuláková, A Bosáková, J Slaný,  T Waloschek</w:t>
            </w:r>
            <w:r>
              <w:rPr>
                <w:sz w:val="22"/>
                <w:vertAlign w:val="superscript"/>
                <w:lang w:val="cs-CZ"/>
              </w:rPr>
              <w:t>1</w:t>
            </w:r>
            <w:r>
              <w:rPr>
                <w:sz w:val="22"/>
                <w:lang w:val="cs-CZ"/>
              </w:rPr>
              <w:t>, R Škába</w:t>
            </w:r>
            <w:r>
              <w:rPr>
                <w:sz w:val="22"/>
                <w:vertAlign w:val="superscript"/>
                <w:lang w:val="cs-CZ"/>
              </w:rPr>
              <w:t>2</w:t>
            </w:r>
          </w:p>
          <w:p>
            <w:pPr>
              <w:pStyle w:val="Normal"/>
              <w:widowControl w:val="false"/>
              <w:jc w:val="both"/>
              <w:rPr>
                <w:sz w:val="20"/>
                <w:lang w:val="en-GB"/>
              </w:rPr>
            </w:pPr>
            <w:r>
              <w:rPr>
                <w:sz w:val="22"/>
                <w:lang w:val="en-GB"/>
              </w:rPr>
              <w:t xml:space="preserve">Dpt. of Paediatrics University Hospital Ostrava, </w:t>
            </w:r>
            <w:r>
              <w:rPr>
                <w:sz w:val="22"/>
                <w:vertAlign w:val="superscript"/>
                <w:lang w:val="en-GB"/>
              </w:rPr>
              <w:t>1</w:t>
            </w:r>
            <w:r>
              <w:rPr>
                <w:sz w:val="22"/>
                <w:lang w:val="en-GB"/>
              </w:rPr>
              <w:t xml:space="preserve">Dpt. of Pathology University Hospital Ostrava, </w:t>
            </w:r>
            <w:r>
              <w:rPr>
                <w:sz w:val="22"/>
                <w:vertAlign w:val="superscript"/>
                <w:lang w:val="en-GB"/>
              </w:rPr>
              <w:t>2</w:t>
            </w:r>
            <w:r>
              <w:rPr>
                <w:sz w:val="22"/>
                <w:lang w:val="en-GB"/>
              </w:rPr>
              <w:t xml:space="preserve">Dpt. of Paediatric Surgery, </w:t>
            </w:r>
            <w:r>
              <w:rPr>
                <w:lang w:val="en-GB"/>
              </w:rPr>
              <w:t>2</w:t>
            </w:r>
            <w:r>
              <w:rPr>
                <w:vertAlign w:val="superscript"/>
                <w:lang w:val="en-GB"/>
              </w:rPr>
              <w:t>nd</w:t>
            </w:r>
            <w:r>
              <w:rPr>
                <w:lang w:val="en-GB"/>
              </w:rPr>
              <w:t> Medical School</w:t>
            </w:r>
            <w:r>
              <w:rPr>
                <w:b/>
                <w:bCs/>
                <w:lang w:val="en-GB"/>
              </w:rPr>
              <w:t>,</w:t>
            </w:r>
            <w:r>
              <w:rPr>
                <w:sz w:val="22"/>
                <w:lang w:val="en-GB"/>
              </w:rPr>
              <w:t xml:space="preserve"> </w:t>
            </w:r>
            <w:r>
              <w:rPr>
                <w:lang w:val="en-GB"/>
              </w:rPr>
              <w:t>Charles University in Prague</w:t>
            </w:r>
            <w:r>
              <w:rPr>
                <w:b/>
                <w:bCs/>
                <w:lang w:val="en-GB"/>
              </w:rPr>
              <w:t xml:space="preserve">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MMIHS is a rare disease characterised by urinary bladder distension with non-obstructive voiding lesion and microcolon with reduced or absent peristalsis. The syndrome is also associated with small intestine shortening and malrotation.</w:t>
            </w:r>
          </w:p>
          <w:p>
            <w:pPr>
              <w:pStyle w:val="TextBody"/>
              <w:rPr>
                <w:sz w:val="24"/>
              </w:rPr>
            </w:pPr>
            <w:r>
              <w:rPr/>
              <w:t xml:space="preserve">We report one patient with MMHIS. The girl was born 6 weeks premature by caesarean section. Her neonatal period was complicated </w:t>
            </w:r>
            <w:r>
              <w:rPr>
                <w:i/>
                <w:iCs/>
              </w:rPr>
              <w:t>due to</w:t>
            </w:r>
            <w:r>
              <w:rPr/>
              <w:t xml:space="preserve"> respiratory distress and megacystis (catheteri</w:t>
            </w:r>
            <w:r>
              <w:rPr>
                <w:u w:val="single"/>
              </w:rPr>
              <w:t>s</w:t>
            </w:r>
            <w:r>
              <w:rPr/>
              <w:t>ation, epicystostomy, urinary tract infections – UTI). She was repeatedly admitted into the hospital due to failure to thrive, problems with bowel movements, pyelonephritis and bladder dysfunction during the first year of life. When she was 7 months old, sigmoideostomy and enterostomy were made due to ileus. We excluded Hirschsprung disease and cystic fibrosis and concluded the patient’s state as suspected MMIHS. We had to deal with several crucial problems during her 3 years of lifetime: (1) nutrition intake (home parenterale nutrition), (2) recurring peristalsis failure – 5 surgeries during 18 months, (3) bladder evacuation (finally clean intermittent catheterisation) and preservation of renal function, (4) recurring UTI, (5) recurring catheter sepsis and central venous line thrombosis, (6) care for stomies, (7) family instruction in taking care of the girl at home. The girl’s state was failing all the time and she died of  septic shock in connection with multiorgan failure at the age of 3 years.</w:t>
            </w:r>
          </w:p>
          <w:p>
            <w:pPr>
              <w:pStyle w:val="Normal"/>
              <w:rPr>
                <w:lang w:val="en-GB"/>
              </w:rPr>
            </w:pPr>
            <w:r>
              <w:rPr>
                <w:b/>
                <w:bCs/>
                <w:sz w:val="22"/>
                <w:lang w:val="en-GB"/>
              </w:rPr>
              <w:t>Conclusion:</w:t>
            </w:r>
            <w:r>
              <w:rPr>
                <w:sz w:val="22"/>
                <w:lang w:val="en-GB"/>
              </w:rPr>
              <w:t xml:space="preserve"> MMIHS is a very rare congenital disorder. The aetiology is unclear and the prognosis is bad. Sick patients generally die in the first year of their life.</w:t>
            </w:r>
          </w:p>
          <w:p>
            <w:pPr>
              <w:pStyle w:val="Normal"/>
              <w:rPr>
                <w:sz w:val="20"/>
                <w:lang w:val="en-GB"/>
              </w:rPr>
            </w:pPr>
            <w:r>
              <w:rPr>
                <w:sz w:val="20"/>
                <w:lang w:val="en-GB"/>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59:00Z</dcterms:created>
  <dc:creator>AKH Wien</dc:creator>
  <dc:description/>
  <dc:language>en-US</dc:language>
  <cp:lastModifiedBy>Robert</cp:lastModifiedBy>
  <cp:lastPrinted>2006-04-05T12:54:00Z</cp:lastPrinted>
  <dcterms:modified xsi:type="dcterms:W3CDTF">2006-10-12T09:59:00Z</dcterms:modified>
  <cp:revision>2</cp:revision>
  <dc:subject/>
  <dc:title>Pädiatrische Forschung mitteleuropäischer Länder</dc:title>
</cp:coreProperties>
</file>