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ÚLOHA SESTRY V PÉČI O DĚTI S PRIMÁRNÍ NOČNÍ ENUREZOU (PNE)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vertAlign w:val="superscript"/>
              </w:rPr>
            </w:pPr>
            <w:r>
              <w:rPr/>
              <w:t>J.Lisková</w:t>
            </w:r>
            <w:r>
              <w:rPr>
                <w:vertAlign w:val="superscript"/>
              </w:rPr>
              <w:t>1</w:t>
            </w:r>
            <w:r>
              <w:rPr/>
              <w:t>, E.Baldíková</w:t>
            </w:r>
            <w:r>
              <w:rPr>
                <w:vertAlign w:val="superscript"/>
              </w:rPr>
              <w:t>1</w:t>
            </w:r>
            <w:r>
              <w:rPr/>
              <w:t>, P.Camprová</w:t>
            </w:r>
            <w:r>
              <w:rPr>
                <w:vertAlign w:val="superscript"/>
              </w:rPr>
              <w:t>1</w:t>
            </w:r>
            <w:r>
              <w:rPr/>
              <w:t>, M Kolská</w:t>
            </w:r>
            <w:r>
              <w:rPr>
                <w:vertAlign w:val="superscript"/>
              </w:rPr>
              <w:t>2</w:t>
            </w:r>
            <w:r>
              <w:rPr/>
              <w:t>, A.Kolský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Pediatrická klinika IPVZ a 1. LF UK, FTN, Praha-4</w:t>
            </w:r>
          </w:p>
          <w:p>
            <w:pPr>
              <w:pStyle w:val="Normal"/>
              <w:rPr/>
            </w:pP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Klinika dětí a dorostu 3. LF UK, FNKV Praha-10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</w:rPr>
              <w:t>Cíl práce</w:t>
            </w:r>
            <w:r>
              <w:rPr/>
              <w:t xml:space="preserve">: PNE je poměrně  častá pediatrická diagnóza, která působí   pacientům   řadu významných zejména psychosociálních potíží. Pacienti a jejich rodiče se za pomočování obvykle stydí a problémy neřeší. </w:t>
            </w:r>
            <w:r>
              <w:rPr>
                <w:lang w:val="en-US"/>
              </w:rPr>
              <w:t xml:space="preserve">Nelze pominout, že  v 7 letech je v populaci asi 7-10 % dětí s PNE. </w:t>
            </w:r>
            <w:r>
              <w:rPr/>
              <w:t xml:space="preserve">Přitom Etiologie PNE je značně heretogenní. Ve vyspělých zemích bývá sestra první kontaktní osobou konfrontovanou s problémy pacienta. </w:t>
            </w:r>
            <w:r>
              <w:rPr>
                <w:b/>
              </w:rPr>
              <w:t>Metody</w:t>
            </w:r>
            <w:r>
              <w:rPr/>
              <w:t xml:space="preserve">:  Dobře vyškolená sestra  je schopna již při objednávání pacienta k lékaři informovat  rodiče o postupu vyšetření při PNE. Zajistí vyšetření moči (chem+sed, kultivace, osmolalita) za podmínek odběru. metodou středního proudu. Vysvětlí jak provádět záznam  pitné a mikční karty a noční porce moči. Pokud je  prováděno ultrazvukové vyšetření poučí o řádné přípravě před  vyšetřením. V kompetenci sestry je též vyplnění strukturovaného anamnestického dotazníku. Při vlastním fyzikálním vyšetření sestra váží a měří dítě. Spolu s lékařem  edukuje rodinu o otázkách enuretického režimu, způsobu motivace dítěte, nácviku správné mikce a antiobstipačním režimu. Součástí režimu  je pečlivá evidence úniků moči. Sestra ukáže možné způsoby vedení záznamových kalendářů. s ohledem na věk a  způsob léčby pacienta. Při opakovaných kontrolách spolu s lékařem hodnotí  dosažený úspěch a dítě chválí a povzbuzuje. Při těchto kontrolách  opakovaně  kontroluje  režim  a při  nedodržování režimu  usiluje o nápravu.  Při své   práci používá  sestra  edukační materiály.  </w:t>
            </w:r>
            <w:r>
              <w:rPr>
                <w:b/>
              </w:rPr>
              <w:t>Závěry</w:t>
            </w:r>
            <w:r>
              <w:rPr/>
              <w:t>: V péči  o děti s PNE značná část připadá na sestru. Tím je uloha dětské sestry v péči o tyto pacienty je nezastupitelná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ind w:right="-2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ind w:right="-2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right="-2" w:hanging="0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right="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215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6:00Z</dcterms:created>
  <dc:creator>vlastnik</dc:creator>
  <dc:description/>
  <dc:language>en-US</dc:language>
  <cp:lastModifiedBy>janda</cp:lastModifiedBy>
  <dcterms:modified xsi:type="dcterms:W3CDTF">2006-10-20T06:35:00Z</dcterms:modified>
  <cp:revision>4</cp:revision>
  <dc:subject/>
  <dc:title>DIAGNOSTICS OF ACUTE PYELONEPHRITIS ON THE LEVEL OF </dc:title>
</cp:coreProperties>
</file>