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4"/>
              <w:rPr/>
            </w:pPr>
            <w:r>
              <w:rPr/>
              <w:t xml:space="preserve">ABSCES LEDVINY ? – kazuistika </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uděk Ryba, MUDr, Dětské oddělení Nemocnice v Ústí nad Orlicí</w:t>
            </w:r>
          </w:p>
          <w:p>
            <w:pPr>
              <w:pStyle w:val="Normal"/>
              <w:rPr>
                <w:bCs/>
                <w:sz w:val="20"/>
                <w:lang w:val="en-GB"/>
              </w:rPr>
            </w:pPr>
            <w:r>
              <w:rPr>
                <w:bCs/>
                <w:lang w:val="en-GB"/>
              </w:rPr>
              <w:t>Karel Nedvěd, MUDr, RDG oddělení Nemocnice v Ústí nad Orlicí</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 xml:space="preserve">Sedmnáctiletá¨dívka se prezentovala klinickými a laboratorními příznaky, svědčícími pro akutní pyelonefritidu. Zobrazovacími metodami (UZ, CT) byl prokázán ložiskový proces, nejspíše absces levé ledviny. Pacientka byla úspěšně léčena konzervativně  kombinací antibiotik. Sonograficky bylo dokumentováno postupné vymizení zánětlivého ložiska ledviny v průběhu 2 měsíců. Bylo doplněno vyšetření statickou scintigrafií. Autoři diskutují morfologickou podstatu ložiskového nálezu. </w:t>
            </w:r>
          </w:p>
        </w:tc>
      </w:tr>
    </w:tbl>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4"/>
              <w:rPr>
                <w:lang w:val="en-GB"/>
              </w:rPr>
            </w:pPr>
            <w:r>
              <w:rPr>
                <w:lang w:val="en-GB"/>
              </w:rPr>
              <w:t>Renal abscess ? – case report - poster</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Luděk Ryba, MUDr, Pediatric department Districtal Hospital at Ústí nad Orlicí</w:t>
            </w:r>
          </w:p>
          <w:p>
            <w:pPr>
              <w:pStyle w:val="Normal"/>
              <w:rPr>
                <w:bCs/>
                <w:sz w:val="20"/>
                <w:lang w:val="en-GB"/>
              </w:rPr>
            </w:pPr>
            <w:r>
              <w:rPr>
                <w:bCs/>
                <w:lang w:val="en-GB"/>
              </w:rPr>
              <w:t>Karel Nedvěd, MUDr, Radiologic  department, Districtal Hospital at Ústí nad Orlicí</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bCs/>
                <w:lang w:val="en-US"/>
              </w:rPr>
              <w:t xml:space="preserve">Seventeen years old young woman presented herself with clinical and laboratory symptoms of acute tubulointersticial nephritis. Imaging processes (ultrasonography, computer tomography) revealed  blind process in left kidney, most probably renal abscess. We chose non-surgical approach with combination of intravenous antibiothics, which proved itself as succesfull. Ultrasound check-ups document complete resorption of the inflammatory process during 2 months. After 3 months we implemented statical scintigraphy DMSA with pathological findings of the left kidney. We discuss morphological texture of the renal blind process. </w:t>
            </w:r>
          </w:p>
          <w:p>
            <w:pPr>
              <w:pStyle w:val="Normal"/>
              <w:rPr>
                <w:bCs/>
                <w:lang w:val="en-US"/>
              </w:rPr>
            </w:pPr>
            <w:r>
              <w:rPr>
                <w:bCs/>
                <w:lang w:val="en-US"/>
              </w:rPr>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0"/>
      <w:lang w:val="fr-FR"/>
    </w:rPr>
  </w:style>
  <w:style w:type="paragraph" w:styleId="Heading4">
    <w:name w:val="Heading 4"/>
    <w:basedOn w:val="Normal"/>
    <w:next w:val="Normal"/>
    <w:qFormat/>
    <w:pPr>
      <w:keepNext w:val="true"/>
      <w:numPr>
        <w:ilvl w:val="3"/>
        <w:numId w:val="1"/>
      </w:numPr>
      <w:outlineLvl w:val="3"/>
    </w:pPr>
    <w:rPr>
      <w:b/>
      <w:cap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59:00Z</dcterms:created>
  <dc:creator>AKH Wien</dc:creator>
  <dc:description/>
  <dc:language>en-US</dc:language>
  <cp:lastModifiedBy>Robert</cp:lastModifiedBy>
  <cp:lastPrinted>2006-10-13T10:59:00Z</cp:lastPrinted>
  <dcterms:modified xsi:type="dcterms:W3CDTF">2006-10-13T08:59:00Z</dcterms:modified>
  <cp:revision>2</cp:revision>
  <dc:subject/>
  <dc:title>Pädiatrische Forschung mitteleuropäischer Länder</dc:title>
</cp:coreProperties>
</file>