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UTOIMMUNE  THYROIDITIS AND ANTINEUTROPHIL CYTOPLASMIC  ANTIBODY-ASSOCIATED GLOMERULONEPHRITIS IN TYPE 1 DIABETES MELLITUS     </w:t>
            </w:r>
            <w:r>
              <w:rPr>
                <w:b/>
                <w:bCs/>
                <w:color w:val="FF0000"/>
                <w:lang w:val="en-US"/>
              </w:rPr>
              <w:t>POSTER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  <w:lang w:val="en-US"/>
              </w:rPr>
              <w:t>K Vondrák,</w:t>
            </w:r>
            <w:r>
              <w:rPr>
                <w:szCs w:val="24"/>
                <w:lang w:val="en-US"/>
              </w:rPr>
              <w:t xml:space="preserve"> Z Šumník, E Šimková, Jiří Dušek, T Seeman,  J Kreisinger,  P Dvořák, J Stejskal</w:t>
            </w:r>
            <w:r>
              <w:rPr>
                <w:szCs w:val="24"/>
                <w:vertAlign w:val="superscript"/>
                <w:lang w:val="en-US"/>
              </w:rPr>
              <w:t xml:space="preserve">1 </w:t>
            </w:r>
            <w:r>
              <w:rPr>
                <w:szCs w:val="24"/>
                <w:lang w:val="en-US"/>
              </w:rPr>
              <w:t>and J Janda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ept. of Pediatrics, Dept. of Pathology</w:t>
            </w:r>
            <w:r>
              <w:rPr>
                <w:szCs w:val="24"/>
                <w:vertAlign w:val="superscript"/>
                <w:lang w:val="en-US"/>
              </w:rPr>
              <w:t>1</w:t>
            </w:r>
            <w:r>
              <w:rPr>
                <w:szCs w:val="24"/>
                <w:lang w:val="en-US"/>
              </w:rPr>
              <w:t>, University Hospital Motol, Prague, CZ</w:t>
            </w:r>
            <w:r>
              <w:rPr>
                <w:b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/>
              <w:ind w:firstLine="9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Antineutrophil cytoplasmic antibody (ANCA) glomerulonephritis (GN) is a very rare disease in childhood. The association of ANCA GN and type I diabetes and chronic lymphocytic thyroiditis as well has been described until now only in one child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4"/>
                <w:lang w:val="en-US"/>
              </w:rPr>
              <w:t xml:space="preserve">           </w:t>
            </w:r>
            <w:r>
              <w:rPr>
                <w:szCs w:val="24"/>
                <w:lang w:val="en-US"/>
              </w:rPr>
              <w:t xml:space="preserve">Case report: A girl aged 14 years has been treated for 6 years for type I diabetes with good compensation. First symptoms of vasculitis (butterfly rash, slight ANA positivity) appeared 1.5 year before diagnosis. Further inflammatory symptoms – fever, polyarthritis, high ESR together with hematuria, nephrotic proteinuria (PU) (2.3g/day), significant myeloperoxidase (MPO)-ANCA and  proteinase 3 (PR3)- ANCA  positivity resulted in renal biopsy. Light microscopy and </w:t>
            </w:r>
            <w:r>
              <w:rPr>
                <w:bCs/>
                <w:szCs w:val="24"/>
                <w:lang w:val="en-US"/>
              </w:rPr>
              <w:t>immunofluorescence</w:t>
            </w:r>
            <w:r>
              <w:rPr>
                <w:szCs w:val="24"/>
                <w:lang w:val="en-US"/>
              </w:rPr>
              <w:t xml:space="preserve"> proved focal pauci-immune GN without changes typical for diabetic nephropathy. Crescents were present in 21/46 glomeruli.  Serum creatinine, BUN and blood pressure (BP) were normal. Pulses of methyl-prednisolone (MP) and cyclophosphamide followed by CyA revealed only temporary effect -  PU decreased to 0.16g/day within five months, ESR, PR3-ANCA and MPO-ANCA decreased and clinical symptoms disappeared. As expected, the patient required very high doses of insulin during the MP treatment. Subsequently, the vasculitis relapsed (polyarthritis, high ESR, PR3-ANCA and MPO-ANCA high titer again). Switch to mycophenolate mofetil did not bring any improvement, repeated pulses of MP had only a transient clinical effect. Despite unfavourable clinical course, renal function and BP remain normal (PU </w:t>
            </w:r>
            <w:r>
              <w:rPr>
                <w:szCs w:val="24"/>
                <w:lang w:val="en-GB"/>
              </w:rPr>
              <w:t xml:space="preserve">&lt; </w:t>
            </w:r>
            <w:r>
              <w:rPr>
                <w:szCs w:val="24"/>
                <w:lang w:val="cs-CZ"/>
              </w:rPr>
              <w:t>0.5g/day)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b/>
                <w:szCs w:val="24"/>
                <w:lang w:val="en-US"/>
              </w:rPr>
              <w:t>Conclusion</w:t>
            </w:r>
            <w:r>
              <w:rPr>
                <w:szCs w:val="24"/>
                <w:lang w:val="en-US"/>
              </w:rPr>
              <w:t xml:space="preserve">: this case report shows the association of MPO- and PR3-ANCA GN with diabetes mellitus and other autoimmunity. This association has not been described up to date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i/>
                <w:szCs w:val="24"/>
                <w:lang w:val="en-US"/>
              </w:rPr>
              <w:t xml:space="preserve">Supported by the grant </w:t>
            </w:r>
            <w:r>
              <w:rPr>
                <w:lang w:val="en-US"/>
              </w:rPr>
              <w:t>FNM 00064203/6906</w:t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11:00Z</dcterms:created>
  <dc:creator>AKH Wien</dc:creator>
  <dc:description/>
  <dc:language>en-US</dc:language>
  <cp:lastModifiedBy>Robert</cp:lastModifiedBy>
  <cp:lastPrinted>2006-04-05T12:54:00Z</cp:lastPrinted>
  <dcterms:modified xsi:type="dcterms:W3CDTF">2006-10-12T10:11:00Z</dcterms:modified>
  <cp:revision>2</cp:revision>
  <dc:subject/>
  <dc:title>Pädiatrische Forschung mitteleuropäischer Länder</dc:title>
</cp:coreProperties>
</file>