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rPr>
                <w:b/>
                <w:b/>
                <w:bCs/>
                <w:caps/>
              </w:rPr>
            </w:pPr>
            <w:r>
              <w:rPr>
                <w:b/>
                <w:bCs/>
              </w:rPr>
              <w:t>SHRNUTÍ LÉČBY NEJZÁVAŽNĚJŠÍCH PACIENTŮ S ENURESIS NOCTURNA BĚHEM POSLEDNÍCH 10 LET:</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J. Liška, M.Kepková, B.Čuláková, V. Holeček, Š.Sobotová,Š.Kuthanová</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Zkladntext2"/>
              <w:rPr/>
            </w:pPr>
            <w:r>
              <w:rPr/>
              <w:t>V nefrologické ordinaci Mulačovy nemocnice jsme sestavili skupinu 62 pacientů s velmi závažnou enuresis nocturna (EN), kteří jsou nadále námi sledováni. Ze 62 dětí bylo 42 chlapců a 20 děvčat ve stáří 8 – 17 let. Původní kombinace Adiuretin gtts (desmopresin) a Ditropan tbl. (oxibutin) vedla k positivnímu účinku jen v 60%, proto jsme v průběhu sledování začali přidávat u dětí s uváděnými poruchami spánku nootropní preparáty – Geratam 800 (pyracetamum). Tato léčba vycházela z prací o roli spánku v etiopatogenezi EN (práce Watanabeho) a z našeho pohledu o možném efektu nootropik (terapie trojkombinací).</w:t>
            </w:r>
          </w:p>
          <w:p>
            <w:pPr>
              <w:pStyle w:val="Normal"/>
              <w:jc w:val="both"/>
              <w:rPr>
                <w:szCs w:val="28"/>
              </w:rPr>
            </w:pPr>
            <w:r>
              <w:rPr>
                <w:szCs w:val="28"/>
              </w:rPr>
              <w:t xml:space="preserve">    </w:t>
            </w:r>
            <w:r>
              <w:rPr>
                <w:szCs w:val="28"/>
              </w:rPr>
              <w:t>Procento efektu léčby se v uvedené skupině zvýšilo na 88%. Rodiče při této trojkombinaci anamnesticky uváděli lehčí bezproblémové probouzení, orientaci v prostoru i čase v době probuzení a mnohdy i schopnost odpovědět na otázku.</w:t>
            </w:r>
          </w:p>
          <w:p>
            <w:pPr>
              <w:pStyle w:val="Normal"/>
              <w:jc w:val="both"/>
              <w:rPr>
                <w:szCs w:val="28"/>
              </w:rPr>
            </w:pPr>
            <w:r>
              <w:rPr>
                <w:szCs w:val="28"/>
              </w:rPr>
              <w:t xml:space="preserve">    </w:t>
            </w:r>
            <w:r>
              <w:rPr>
                <w:szCs w:val="28"/>
              </w:rPr>
              <w:t>Dále jsme vybrali skupinu 11 dětí, u kterých se nám při snižování uvedené trojkombinace nepodařilo definitivně normalizovat EN. Nejdříve jsme v historické posloupnosti začali místo Adiuretinu gtts. podávat  Minirin tbl. Pak jsme uvítali z ekonomických důvodů Minirin spray (desmopresin). Devět z 11 velmi úporných pacientů z hlediska EN z původní léčby tabletami jsme převedli na léčbu sprayem.</w:t>
            </w:r>
          </w:p>
          <w:p>
            <w:pPr>
              <w:pStyle w:val="Normal"/>
              <w:jc w:val="both"/>
              <w:rPr>
                <w:szCs w:val="28"/>
              </w:rPr>
            </w:pPr>
            <w:r>
              <w:rPr>
                <w:szCs w:val="28"/>
              </w:rPr>
              <w:t xml:space="preserve">   </w:t>
            </w:r>
            <w:r>
              <w:rPr>
                <w:szCs w:val="28"/>
              </w:rPr>
              <w:t>Po 4-měsíčním sledování účinku Minirin spray u nejzávažnějších pacientů, kdy efekt trojkombinace byl 88%, se přínos léčby Minirin sprayem jeví jako další vylepšení. Ve sledované době 8 měsíců je u 9 z 10 pacientů dosaženo úplné vymizení EN. 1 pacient pro nedodržování režimu byl vyřazen. Efekt podávání Minirin spraye je stejně dobrý jako Minirin tablet. Z předchozí trojkombinace však u pacientů s Minirin sprayem ponecháváme Geratam se záměrem postupné redukce obou preparátů</w:t>
            </w:r>
          </w:p>
          <w:p>
            <w:pPr>
              <w:pStyle w:val="Normal"/>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rPr>
                <w:b/>
                <w:b/>
                <w:bCs/>
                <w:caps/>
              </w:rPr>
            </w:pPr>
            <w:r>
              <w:rPr>
                <w:b/>
                <w:bCs/>
                <w:szCs w:val="28"/>
              </w:rPr>
              <w:t>THE SUMMARY OF THE THERAPY OF THE MOST DIFFICULT PATIENTS WITH ENURESIS NOCTURNA DURING LAST 10 YEARS.</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szCs w:val="28"/>
              </w:rPr>
              <w:t>J. Liška, M.Kepková, B.Čuláková, V. Holeček, Š.Sobotová,Š.Kuthanová</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   </w:t>
            </w:r>
            <w:r>
              <w:rPr>
                <w:szCs w:val="28"/>
              </w:rPr>
              <w:t xml:space="preserve">We got together in the nephrological outpatients of Mulac hospital a group of 62 patients sufferring on very difficult enuresis nocturna (EN), who are still controlled by us. From 62 children were 42 boys and 20 girls in the age of 8 – 17 years. The original combination of Adiuretin gtts (desmopresin) and Ditropan tbl. (oxibutin) had positive response in 60% cases, and therefore during the therapy we started to administrate to the children with </w:t>
            </w:r>
            <w:r>
              <w:rPr>
                <w:szCs w:val="28"/>
                <w:lang w:val="en-US"/>
              </w:rPr>
              <w:t xml:space="preserve">mentioned sleeping disturbances nootropic drugs - Geratam 800 </w:t>
            </w:r>
            <w:r>
              <w:rPr>
                <w:szCs w:val="28"/>
              </w:rPr>
              <w:t xml:space="preserve">(pyracetamum). </w:t>
            </w:r>
            <w:r>
              <w:rPr>
                <w:szCs w:val="28"/>
                <w:lang w:val="en-US"/>
              </w:rPr>
              <w:t xml:space="preserve">This therapy was iniciated according to the work of the role in the sleep in ethiopathogenesis EN </w:t>
            </w:r>
            <w:r>
              <w:rPr>
                <w:szCs w:val="28"/>
              </w:rPr>
              <w:t>(paper by Watanabe) and from our point of view on the possible effect of nootropics (three-combination therapy).</w:t>
            </w:r>
          </w:p>
          <w:p>
            <w:pPr>
              <w:pStyle w:val="Normal"/>
              <w:jc w:val="both"/>
              <w:rPr>
                <w:szCs w:val="28"/>
              </w:rPr>
            </w:pPr>
            <w:r>
              <w:rPr>
                <w:szCs w:val="28"/>
              </w:rPr>
              <w:t xml:space="preserve">    </w:t>
            </w:r>
            <w:r>
              <w:rPr>
                <w:szCs w:val="28"/>
              </w:rPr>
              <w:t>The percentage of the therapeutical effect in the mentioned group increased to 88%.The parents by this 3-combination mentioned in the history mild non-problematical awakening, better orientation in space and time after awakening and several times also the ability to answer the questions.</w:t>
            </w:r>
          </w:p>
          <w:p>
            <w:pPr>
              <w:pStyle w:val="Normal"/>
              <w:jc w:val="both"/>
              <w:rPr/>
            </w:pPr>
            <w:r>
              <w:rPr>
                <w:szCs w:val="28"/>
              </w:rPr>
              <w:t xml:space="preserve">   </w:t>
            </w:r>
            <w:r>
              <w:rPr>
                <w:szCs w:val="28"/>
              </w:rPr>
              <w:t>Further we elected a group of 11 children, in which we were by lowering of the mentioned 3-combination not able definitely normalizate EN. First of all in the historical sequence we started to administrate Minirin tbl. instead of Adiuretin gtts. Then due to ecconomical reasons we changed the administration to Minirin spray (desmopresin).</w:t>
            </w:r>
            <w:r>
              <w:rPr>
                <w:szCs w:val="28"/>
                <w:lang w:val="en-US"/>
              </w:rPr>
              <w:t xml:space="preserve"> 9 from 11 of the very persistent patients from the view of EN we converted from tablets to the spray.</w:t>
            </w:r>
          </w:p>
          <w:p>
            <w:pPr>
              <w:pStyle w:val="Normal"/>
              <w:jc w:val="both"/>
              <w:rPr/>
            </w:pPr>
            <w:r>
              <w:rPr>
                <w:szCs w:val="28"/>
                <w:lang w:val="en-US"/>
              </w:rPr>
              <w:t xml:space="preserve">     </w:t>
            </w:r>
            <w:r>
              <w:rPr>
                <w:szCs w:val="28"/>
                <w:lang w:val="en-US"/>
              </w:rPr>
              <w:t>After 4 month of examination the effect of Minirin spray on very serious patients where the effect of 3-combination was 88</w:t>
            </w:r>
            <w:r>
              <w:rPr>
                <w:szCs w:val="28"/>
              </w:rPr>
              <w:t>%</w:t>
            </w:r>
            <w:r>
              <w:rPr>
                <w:szCs w:val="28"/>
                <w:lang w:val="en-US"/>
              </w:rPr>
              <w:t>, the contribution to the therapy with Minirin spray showed further improvement. In the present time of 8 months 9 from 10 patients reached total loss of EN. One patient due to the breaking of the regime was eliminated. The effect of administration of Minirin spray is as good as that of  Minirin tablets. From the group of patients of inicial 3-combination we retained Geratam with Minirin spray with the idea to reduce the administration of both drugs.</w:t>
            </w:r>
          </w:p>
          <w:p>
            <w:pPr>
              <w:pStyle w:val="Normal"/>
              <w:rPr>
                <w:szCs w:val="28"/>
                <w:lang w:val="en-US"/>
              </w:rPr>
            </w:pPr>
            <w:r>
              <w:rPr>
                <w:szCs w:val="28"/>
                <w:lang w:val="en-US"/>
              </w:rPr>
            </w:r>
          </w:p>
          <w:p>
            <w:pPr>
              <w:pStyle w:val="Normal"/>
              <w:rPr>
                <w:szCs w:val="28"/>
                <w:lang w:val="en-US"/>
              </w:rPr>
            </w:pPr>
            <w:r>
              <w:rPr>
                <w:szCs w:val="28"/>
                <w:lang w:val="en-US"/>
              </w:rPr>
            </w:r>
          </w:p>
        </w:tc>
      </w:tr>
    </w:tbl>
    <w:p>
      <w:pPr>
        <w:pStyle w:val="Normal"/>
        <w:rPr>
          <w:sz w:val="28"/>
          <w:szCs w:val="28"/>
          <w:lang w:val="en-US"/>
        </w:rPr>
      </w:pPr>
      <w:r>
        <w:rPr>
          <w:sz w:val="28"/>
          <w:szCs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9:57:00Z</dcterms:created>
  <dc:creator>uzivatel</dc:creator>
  <dc:description/>
  <dc:language>en-US</dc:language>
  <cp:lastModifiedBy>Robert</cp:lastModifiedBy>
  <cp:lastPrinted>2006-09-21T10:16:00Z</cp:lastPrinted>
  <dcterms:modified xsi:type="dcterms:W3CDTF">2006-10-12T09:57:00Z</dcterms:modified>
  <cp:revision>2</cp:revision>
  <dc:subject/>
  <dc:title>SHRNUTÍ LÉČBY NEJZÁVAŽNĚJŠÍCH PACIENTŮ S ENURESIS NOCTURNA BĚHEM POSLEDNÍCH 10 LET:</dc:title>
</cp:coreProperties>
</file>