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Cs w:val="24"/>
                <w:lang w:val="en-GB"/>
              </w:rPr>
            </w:pPr>
            <w:r>
              <w:rPr>
                <w:b/>
                <w:bCs/>
                <w:caps/>
                <w:szCs w:val="24"/>
                <w:lang w:val="en-GB"/>
              </w:rPr>
              <w:t>Funkce močového měchýře po endoskopické instilaci Defluxu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. Dítě </w:t>
            </w:r>
            <w:r>
              <w:rPr>
                <w:sz w:val="20"/>
                <w:vertAlign w:val="superscript"/>
                <w:lang w:val="en-US"/>
              </w:rPr>
              <w:t>1,2</w:t>
            </w:r>
            <w:r>
              <w:rPr>
                <w:sz w:val="20"/>
                <w:lang w:val="en-US"/>
              </w:rPr>
              <w:t xml:space="preserve">, R. Kočvara </w:t>
            </w:r>
            <w:r>
              <w:rPr>
                <w:sz w:val="20"/>
                <w:vertAlign w:val="superscript"/>
                <w:lang w:val="en-US"/>
              </w:rPr>
              <w:t>1,2</w:t>
            </w:r>
            <w:r>
              <w:rPr>
                <w:sz w:val="20"/>
                <w:lang w:val="en-US"/>
              </w:rPr>
              <w:t>, J. Dvořáček</w:t>
            </w:r>
            <w:r>
              <w:rPr>
                <w:sz w:val="20"/>
                <w:vertAlign w:val="superscript"/>
                <w:lang w:val="en-US"/>
              </w:rPr>
              <w:t>1,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J. Sedláček 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, J. Langer 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Urologická klinika VFN a 1. LF UK, Prah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Subkatedra dětské urologie, IPVZ, Praha</w:t>
            </w:r>
          </w:p>
          <w:p>
            <w:pPr>
              <w:pStyle w:val="Zkladntext3"/>
              <w:ind w:right="2268" w:hanging="0"/>
              <w:jc w:val="both"/>
              <w:rPr/>
            </w:pP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Klinika dětského a dorostového lékařství VFN a   1. LF UK, Pra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  <w:p>
            <w:pPr>
              <w:pStyle w:val="Zkladntext3"/>
              <w:spacing w:lineRule="auto" w:line="360"/>
              <w:ind w:right="2268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IGA MZ CR NR 8021-3/200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í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tevřené antirefluxní operace, zejména pak oboustranné extravezikální procedury, způsobují poruchu funkce dolních močových cest. Srovnáváme vliv endoskopické antirefluxní instilace Defluxu na funkci močového měchýře ve skupině dětí ve věku 0-3 rok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tod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 létech 2003-2005  jsme operovali pro vezikorenální reflux III.-V. stupně 19 dětí ve věku 11-36 měsíců (prům. 27.3). Čtrnáct dětí se 17 operovanými  ureterálními jednotkami (UU) bylo do současnosti kontrolováno. Děti byly sledovány 5-23 měsíců (prům. 11,4). Měsíc po operaci je provedeno sonografické a laboratorní vyšetření, tři měsíce po výkonu videourodynamické vyšetření, podle věku event. UFM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ýsledk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dle klinických dat nedošlo ani u jednoho ze sledovaných dětí ke zhoršení mikce. Pooperační urodynamické vyšetření prokázalo pouze u jedné pacientky (7.3 %) známky hraniční, klinicky němé, hyperaktivity při normální kapacitě močového měchýře. Źádný z  pacientů netrpěl po operaci infekcí dolního segmentu močových cest. V jednom případě byla diagnostikována akutní pyelonefritida v souvislosti s nálezem obstrukčního megaureteru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ávě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doskopická antirefluxní instilace Defluxu nezpůsobuje podle našich zkušenosti ve střednědobém horizontu poruchu funkce dolních močových ces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16:00Z</dcterms:created>
  <dc:creator>AKH Wien</dc:creator>
  <dc:description/>
  <dc:language>en-US</dc:language>
  <cp:lastModifiedBy>Robert</cp:lastModifiedBy>
  <cp:lastPrinted>2006-04-05T12:54:00Z</cp:lastPrinted>
  <dcterms:modified xsi:type="dcterms:W3CDTF">2006-10-12T09:16:00Z</dcterms:modified>
  <cp:revision>2</cp:revision>
  <dc:subject/>
  <dc:title>Pädiatrische Forschung mitteleuropäischer Länder</dc:title>
</cp:coreProperties>
</file>