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sz w:val="22"/>
                <w:lang w:val="en-GB"/>
              </w:rPr>
              <w:t>Zkušenosti s OM-89 v léčbě recidivujících infekcí močových cest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WWW"/>
              <w:spacing w:before="100" w:after="100"/>
              <w:rPr>
                <w:sz w:val="20"/>
              </w:rPr>
            </w:pPr>
            <w:r>
              <w:rPr>
                <w:caps/>
              </w:rPr>
              <w:t xml:space="preserve">T. </w:t>
            </w:r>
            <w:r>
              <w:rPr/>
              <w:t>Šuláková,</w:t>
            </w:r>
            <w:r>
              <w:rPr>
                <w:caps/>
              </w:rPr>
              <w:t xml:space="preserve"> A. </w:t>
            </w:r>
            <w:r>
              <w:rPr/>
              <w:t>Bosáková</w:t>
            </w:r>
            <w:r>
              <w:rPr>
                <w:caps/>
              </w:rPr>
              <w:t xml:space="preserve">, A. </w:t>
            </w:r>
            <w:r>
              <w:rPr/>
              <w:t>Šuláková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WWW"/>
              <w:spacing w:before="100" w:after="1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Infekce močových cest (IMC) je hned po respiračních infekcích nejčastějším onemocněním dětského věku. Léčba chronických a rekurentních infekcí močových je v dětském stejně jako dospělém věku problematická a vyžaduje komplexní přístup, jehož součástí je i stimulace (resp. imunomodulace) imunitního systému. </w:t>
            </w:r>
          </w:p>
          <w:p>
            <w:pPr>
              <w:pStyle w:val="NormlnsWWW"/>
              <w:jc w:val="both"/>
              <w:rPr/>
            </w:pPr>
            <w:r>
              <w:rPr>
                <w:b/>
                <w:sz w:val="22"/>
                <w:u w:val="single"/>
              </w:rPr>
              <w:t>Cílem studie bylo retrospektivně zhodnotit:</w:t>
            </w:r>
            <w:r>
              <w:rPr>
                <w:bCs/>
                <w:sz w:val="22"/>
              </w:rPr>
              <w:t xml:space="preserve"> 1. </w:t>
            </w:r>
            <w:r>
              <w:rPr>
                <w:sz w:val="22"/>
              </w:rPr>
              <w:t xml:space="preserve">zda se snížila frekvence výskytu IMC a  2. zda se snížila závažnost IMC v souboru dětí a adolescentů s komplikovanými i nekomplikovanými recidivujícími IMC, léčených </w:t>
            </w:r>
            <w:r>
              <w:rPr>
                <w:bCs/>
                <w:sz w:val="22"/>
              </w:rPr>
              <w:t>OM-89 (</w:t>
            </w:r>
            <w:r>
              <w:rPr>
                <w:sz w:val="22"/>
              </w:rPr>
              <w:t xml:space="preserve">Uro-Vaxomem).                                                                                                             </w:t>
            </w:r>
            <w:r>
              <w:rPr>
                <w:b/>
                <w:bCs/>
                <w:sz w:val="22"/>
                <w:u w:val="single"/>
              </w:rPr>
              <w:t>Soubor a metody:</w:t>
            </w:r>
            <w:r>
              <w:rPr>
                <w:sz w:val="22"/>
              </w:rPr>
              <w:t xml:space="preserve"> Analyzovali jsme retrospektivně data 31 pacientů, 4 chlapců a 27 dívek. Průměrný věk pacientů na počátku sledování  pro infekce močových cest byl 4,4 roku (0,5 - 16,77) a při ukončení sledování byl 10,7 roku ( 2,88 - 19,66). Celková průměrná doba sledování byla 6,3 roku. V době zahájení terapie p.o. imunostimulací OM-89 byl průměrný věk pacientů 8,03 roků (min 1,83, max. 17,85).  Indikací pro zahájení léčby OM-89 byly 2 a více recidiv IMC/6 měsíců u pacientů s komplikovanými a nekomplikovanými IMC při jejich adekvátní terapii. Pacienti byli léčeni OM-89 1 cps denně ve 3 cyklech po dobu 3 měsíců. Byla srovnávána frekvence výskytu IMC  9 měsíců před zahájením terapie a 9 měsíců po ukončení terapie a závažnost infekce byla hodnocena podílem pyelonefritid (PN) na celkovém počtu IMC. </w:t>
            </w:r>
          </w:p>
          <w:p>
            <w:pPr>
              <w:pStyle w:val="NormlnsWWW"/>
              <w:jc w:val="both"/>
              <w:rPr/>
            </w:pPr>
            <w:r>
              <w:rPr>
                <w:b/>
                <w:bCs/>
                <w:sz w:val="22"/>
                <w:u w:val="single"/>
              </w:rPr>
              <w:t>Výsledky:</w:t>
            </w:r>
            <w:r>
              <w:rPr>
                <w:sz w:val="22"/>
              </w:rPr>
              <w:t xml:space="preserve"> Průměrná frekvence výskytu IMC před terapií OM-89 byla 3,48/pacienta a během terapie 1,53/pacienta (T - test p= 0,0012). Počet PN před terapií byl 64 (23%), po terapii 20 (14%), infekcí dolních močových cest  před terapií 211 (77%), po terapii 118 (86%). Podíl PN na celkovém počtu IMC během terapie klesl o 9%  (</w:t>
            </w:r>
            <w:r>
              <w:rPr>
                <w:rFonts w:eastAsia="Symbol" w:cs="Symbol" w:ascii="Symbol" w:hAnsi="Symbol"/>
                <w:sz w:val="22"/>
              </w:rPr>
              <w:t>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je 4,37,p=0,365, F test p= 0,01).                                                                               </w:t>
            </w:r>
            <w:r>
              <w:rPr>
                <w:b/>
                <w:bCs/>
                <w:sz w:val="22"/>
                <w:u w:val="single"/>
              </w:rPr>
              <w:t>Závěr:</w:t>
            </w:r>
            <w:r>
              <w:rPr>
                <w:sz w:val="22"/>
              </w:rPr>
              <w:t xml:space="preserve"> Retrospektivní analýza prokázala signifikantní snížení frekvence výskytu IMC při léčbě  OM-89. Současně také významně snížila  závažnost prodělávaných IMC. Podíl PN na celkovém počtu IMC během terapie poklesl o 8,78%.</w:t>
            </w:r>
          </w:p>
          <w:p>
            <w:pPr>
              <w:pStyle w:val="NormlnsWWW"/>
              <w:jc w:val="both"/>
              <w:rPr>
                <w:sz w:val="22"/>
              </w:rPr>
            </w:pPr>
            <w:r>
              <w:rPr>
                <w:sz w:val="22"/>
              </w:rPr>
              <w:t>e-mail: terezie.sulakova@fnspo.cz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spacing w:before="100" w:after="10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03:00Z</dcterms:created>
  <dc:creator>AKH Wien</dc:creator>
  <dc:description/>
  <dc:language>en-US</dc:language>
  <cp:lastModifiedBy>Robert</cp:lastModifiedBy>
  <cp:lastPrinted>2006-04-05T12:54:00Z</cp:lastPrinted>
  <dcterms:modified xsi:type="dcterms:W3CDTF">2006-10-12T10:03:00Z</dcterms:modified>
  <cp:revision>2</cp:revision>
  <dc:subject/>
  <dc:title>Pädiatrische Forschung mitteleuropäischer Länder</dc:title>
</cp:coreProperties>
</file>