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8"/>
      </w:tblGrid>
      <w:tr>
        <w:trPr>
          <w:trHeight w:val="429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rekvence Hypertenze u DĚtÍ s unilaterální multicystickou dysplazií ledviny</w:t>
            </w:r>
          </w:p>
          <w:p>
            <w:pPr>
              <w:pStyle w:val="Normal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 xml:space="preserve"> – </w:t>
            </w:r>
            <w:r>
              <w:rPr>
                <w:b/>
                <w:caps/>
                <w:lang w:val="en-GB"/>
              </w:rPr>
              <w:t>ambulantní 24-hodinové měření krevního tlaku</w:t>
            </w:r>
          </w:p>
        </w:tc>
      </w:tr>
      <w:tr>
        <w:trPr>
          <w:trHeight w:val="563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GB"/>
              </w:rPr>
              <w:t>Flögelová H.</w:t>
            </w:r>
            <w:r>
              <w:rPr>
                <w:szCs w:val="24"/>
                <w:vertAlign w:val="superscript"/>
                <w:lang w:val="en-GB"/>
              </w:rPr>
              <w:t>1</w:t>
            </w:r>
            <w:r>
              <w:rPr>
                <w:szCs w:val="24"/>
                <w:lang w:val="en-GB"/>
              </w:rPr>
              <w:t>, Šmakal O.</w:t>
            </w:r>
            <w:r>
              <w:rPr>
                <w:szCs w:val="24"/>
                <w:vertAlign w:val="superscript"/>
                <w:lang w:val="en-GB"/>
              </w:rPr>
              <w:t>2</w:t>
            </w:r>
            <w:r>
              <w:rPr>
                <w:szCs w:val="24"/>
                <w:lang w:val="en-GB"/>
              </w:rPr>
              <w:t>,  Šuláková T .</w:t>
            </w:r>
            <w:r>
              <w:rPr>
                <w:szCs w:val="24"/>
                <w:vertAlign w:val="superscript"/>
                <w:lang w:val="en-GB"/>
              </w:rPr>
              <w:t>3</w:t>
            </w:r>
            <w:r>
              <w:rPr>
                <w:szCs w:val="24"/>
                <w:lang w:val="en-GB"/>
              </w:rPr>
              <w:t>, Malá J.</w:t>
            </w:r>
            <w:r>
              <w:rPr>
                <w:szCs w:val="24"/>
                <w:vertAlign w:val="superscript"/>
                <w:lang w:val="en-GB"/>
              </w:rPr>
              <w:t>4</w:t>
            </w:r>
            <w:r>
              <w:rPr>
                <w:szCs w:val="24"/>
                <w:lang w:val="en-GB"/>
              </w:rPr>
              <w:t xml:space="preserve">, Konečná M. </w:t>
            </w:r>
            <w:r>
              <w:rPr>
                <w:szCs w:val="24"/>
                <w:vertAlign w:val="superscript"/>
                <w:lang w:val="en-GB"/>
              </w:rPr>
              <w:t>5</w:t>
            </w:r>
            <w:r>
              <w:rPr>
                <w:szCs w:val="24"/>
                <w:lang w:val="en-GB"/>
              </w:rPr>
              <w:t>,Kutrová K.</w:t>
            </w:r>
            <w:r>
              <w:rPr>
                <w:szCs w:val="24"/>
                <w:vertAlign w:val="superscript"/>
                <w:lang w:val="en-GB"/>
              </w:rPr>
              <w:t>1</w:t>
            </w:r>
            <w:r>
              <w:rPr>
                <w:szCs w:val="24"/>
                <w:lang w:val="en-GB"/>
              </w:rPr>
              <w:t>,</w:t>
            </w:r>
          </w:p>
          <w:p>
            <w:pPr>
              <w:pStyle w:val="Normal"/>
              <w:rPr/>
            </w:pPr>
            <w:r>
              <w:rPr>
                <w:szCs w:val="24"/>
                <w:vertAlign w:val="superscript"/>
                <w:lang w:val="en-GB"/>
              </w:rPr>
              <w:t>1</w:t>
            </w:r>
            <w:r>
              <w:rPr>
                <w:szCs w:val="24"/>
                <w:lang w:val="en-GB"/>
              </w:rPr>
              <w:t xml:space="preserve">Dětská klinika FN v Olomouci, </w:t>
            </w:r>
            <w:r>
              <w:rPr>
                <w:szCs w:val="24"/>
                <w:vertAlign w:val="superscript"/>
                <w:lang w:val="en-GB"/>
              </w:rPr>
              <w:t>2</w:t>
            </w:r>
            <w:r>
              <w:rPr>
                <w:szCs w:val="24"/>
                <w:lang w:val="en-GB"/>
              </w:rPr>
              <w:t>Urologická klinika FN v Olomouci,</w:t>
            </w:r>
            <w:r>
              <w:rPr>
                <w:szCs w:val="24"/>
                <w:vertAlign w:val="superscript"/>
                <w:lang w:val="en-GB"/>
              </w:rPr>
              <w:t xml:space="preserve"> 3</w:t>
            </w:r>
            <w:r>
              <w:rPr>
                <w:szCs w:val="24"/>
                <w:lang w:val="en-GB"/>
              </w:rPr>
              <w:t xml:space="preserve">Dětská klinika FNsP v Ostravě, </w:t>
            </w:r>
            <w:r>
              <w:rPr>
                <w:szCs w:val="24"/>
                <w:vertAlign w:val="superscript"/>
                <w:lang w:val="en-GB"/>
              </w:rPr>
              <w:t>4</w:t>
            </w:r>
            <w:r>
              <w:rPr>
                <w:szCs w:val="24"/>
                <w:lang w:val="en-GB"/>
              </w:rPr>
              <w:t xml:space="preserve">dětské odd. Slezské nemocnice v Opavě, </w:t>
            </w:r>
            <w:r>
              <w:rPr>
                <w:szCs w:val="24"/>
                <w:vertAlign w:val="superscript"/>
                <w:lang w:val="en-GB"/>
              </w:rPr>
              <w:t>5</w:t>
            </w:r>
            <w:r>
              <w:rPr>
                <w:szCs w:val="24"/>
                <w:lang w:val="en-GB"/>
              </w:rPr>
              <w:t xml:space="preserve">dětské oddělení nemocnice v Třinci </w:t>
            </w:r>
          </w:p>
        </w:tc>
      </w:tr>
      <w:tr>
        <w:trPr>
          <w:trHeight w:val="8171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en-US"/>
              </w:rPr>
              <w:t>Úvod</w:t>
            </w:r>
            <w:r>
              <w:rPr>
                <w:szCs w:val="24"/>
                <w:lang w:val="en-US"/>
              </w:rPr>
              <w:t>: Hypertenze (HT) je považována za komplikaci unilaterální multicystické  dysplazie ledviny (UMCD) a u dětí s tímto onemocněním je doporučeno měřit krevní tlak (TK) minimálně 2x ročně. Studie založené na jednorázovém měření TK udávají výskyt HT u dětí s UMCD v 0 až 8%, což nepředstavuje vysoké riziko. V roce 2001 byla publikovaná studie založená na 24-hodinovém ambulantním měření TK (ABPM), která prokázala daleko vyšší výskyt hypertenze u dětí s UMCD, a to 20%,   a za hlavní rizikový faktor pro výskyt HT označila poškození kontralaterální ledviny  ( Seeman, Eur J Pediatr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en-US"/>
              </w:rPr>
              <w:t>Cíl</w:t>
            </w:r>
            <w:r>
              <w:rPr>
                <w:szCs w:val="24"/>
                <w:lang w:val="en-US"/>
              </w:rPr>
              <w:t>: Naším cílem bylo ověřit obě skutečnosti, vysoký výskyt hypertenze a vyšší riziko hypertenze při poškození kontralaterální ledviny v souboru dětí s UMCD na Severní Moravě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en-US"/>
              </w:rPr>
              <w:t>Metody:</w:t>
            </w:r>
            <w:r>
              <w:rPr>
                <w:szCs w:val="24"/>
                <w:lang w:val="en-US"/>
              </w:rPr>
              <w:t xml:space="preserve"> Vyšetřili jsme ABPM v souboru 23 dětí ( 17 chlapců, 6 dívek) s UMCD. Průměrný věk dětí souboru byl 8,9 roku, rozmezí 4,2 až 17,3 roků, median 8 roků.12 dětí souboru bylo po nefrektomii, 11 bylo léčených konzervativně. TK byl měřen ambulantně po dobu 24 hodin oscilometricky přístrojem SpaceLabs. Průměrný denní a noční TK jsme srovnávali s normou pro ABPM podle pohlaví a výšky dítěte 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( Soergelová, J Pediatr 130: 178-184). Za hypertenzi jsme považovali hodnoty TK přesahující 95.percentil. U 2 dětí s tělesnou výškou pod 120 cm byly průměrné hodnoty TK srovnávány s váženými průměry TK dle Gellermanové. U všech dětí souboru byly zaznamenány jednorázové hodnoty TK, ultrazvukové (UZ) nálezy na ledvinách, sérový kreatinin, vypočtená clearance kreatininu dle Schwartze a proteinuri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en-US"/>
              </w:rPr>
              <w:t>Výsledky:</w:t>
            </w:r>
            <w:r>
              <w:rPr>
                <w:szCs w:val="24"/>
                <w:lang w:val="en-US"/>
              </w:rPr>
              <w:t xml:space="preserve"> HT byla zjištěna u 3 z 23 dětí souboru (13%), z toho u 1 dítěte denní i noční hypertenze, u 2 dětí pouze noční hypertenze.Vyšší výskyt hypertenze byl zaznamenán u dětí s anomálií kontralaterální ledviny (HT mělo 1 dítě ze 3 dětí s anomálií) oproti dětem s normálním UZ nálezem na kontralaterální ledvině (HT prokázána u 2 z 20 dětí). U všech dětí souboru byla vypočtená clearance kreatininu v normálním rozmezí. Pouze u 1 dítěte byla lehce zvýšena proteinurie ( bez HT, normální UZ nález na kontralaterální ledvině).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/>
                <w:szCs w:val="24"/>
                <w:lang w:val="en-US"/>
              </w:rPr>
              <w:t>Závěr:</w:t>
            </w:r>
            <w:r>
              <w:rPr>
                <w:szCs w:val="24"/>
                <w:lang w:val="en-US"/>
              </w:rPr>
              <w:t xml:space="preserve"> Potvrdili jsme, že pokud je u dětí s UMCD prováděno měření TK metodou ABPM, je výskyt HT skutečně vyšší, než bylo dříve uváděno ve studiích vycházejících z jednorázového měření TK. Navíc v našem souboru u žádného ze 3 dětí s hypertenzí nebylo před provedením  ABPM podezření na HT, jejich jednorázové hodnoty TK nepřesahovaly 95.percentil ( dle norem pro jednorázový TK). ABPM by tedy mělo být součástí sledování všech dětí s UMCD. Anomálie kontralaterální ledviny je rizikovým faktorem pro HT u dětí s UMCD ( 1 ze 3 oproti 2 z 20), avšak normální UZ nález na kontralaterální ledvině riziko HT nevylučuje.</w:t>
            </w:r>
          </w:p>
        </w:tc>
      </w:tr>
    </w:tbl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567" w:right="567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1559" w:hanging="0"/>
      <w:jc w:val="both"/>
    </w:pPr>
    <w:rPr>
      <w:rFonts w:ascii="Roman 10cpi;Courier New" w:hAnsi="Roman 10cpi;Courier New" w:cs="Roman 10cpi;Courier New"/>
      <w:b/>
      <w:bCs/>
      <w:sz w:val="28"/>
      <w:szCs w:val="28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9:27:00Z</dcterms:created>
  <dc:creator>AKH Wien</dc:creator>
  <dc:description/>
  <dc:language>en-US</dc:language>
  <cp:lastModifiedBy>Robert</cp:lastModifiedBy>
  <cp:lastPrinted>2006-09-25T17:42:00Z</cp:lastPrinted>
  <dcterms:modified xsi:type="dcterms:W3CDTF">2006-10-12T09:27:00Z</dcterms:modified>
  <cp:revision>2</cp:revision>
  <dc:subject/>
  <dc:title>Pädiatrische Forschung mitteleuropäischer Länder</dc:title>
</cp:coreProperties>
</file>