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pPr>
            <w:r>
              <w:rPr/>
              <w:t>HEMATURIE A PROTEINURIE – NEKONEČNÝ PŘÍBĚH  POSTER</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 Doležel, D. Dostálková, J. Štarha</w:t>
            </w:r>
          </w:p>
          <w:p>
            <w:pPr>
              <w:pStyle w:val="Normal"/>
              <w:rPr>
                <w:szCs w:val="24"/>
              </w:rPr>
            </w:pPr>
            <w:r>
              <w:rPr>
                <w:szCs w:val="24"/>
              </w:rPr>
              <w:t>II. dětská klinika LF MU a FN Brno</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ematurie (H) anebo proteinurie (P) vyžadují vždy pečlivou analýzu. </w:t>
            </w:r>
            <w:r>
              <w:rPr>
                <w:lang w:val="en-US"/>
              </w:rPr>
              <w:t>V některých případech lze vyvolávající příčinu H/P určit snadno, jindy je nezbytné provést některá invazivní vyšetření.</w:t>
            </w:r>
          </w:p>
          <w:p>
            <w:pPr>
              <w:pStyle w:val="Normal"/>
              <w:jc w:val="both"/>
              <w:rPr/>
            </w:pPr>
            <w:r>
              <w:rPr>
                <w:b/>
                <w:i/>
                <w:lang w:val="en-US"/>
              </w:rPr>
              <w:t>Případ 1.</w:t>
            </w:r>
            <w:r>
              <w:rPr>
                <w:lang w:val="en-US"/>
              </w:rPr>
              <w:t>: RA i OA 17letého chlapce jsou bez pozoruhodností. Hoch od 8.r. věku hraje na vrcholové úrovni fotbal. K nefrologickému vyšetření byl odeslán pro opakovaný nález makroskopické H, která se manifestovala vždy po bezprostředním ukončení fotbalového zápasu/tréninku. Při klinickém vyšetření nebyla u chlapce zaznamenána žádná abnormita, měl normální TK. Základní laboratorní analýzy krve a moči byly v normálním rozmezí hodnot, podobně jako funkční vyšetření ledvin. Také ultrasonografické vyšetření (USV) neprokázalo žádnou abnormitu v oblasti uropoetického traktu. Při vyšetření první porce moči po ukončení fyzické zátěže (bicyklová ergometrie) byla u hocha zaznamenána mikroskopická neglomerulární H. Následný zátěžový test (podle: Pediatr Nephrol 2005, 20: 1171-1173) byl pozitivní a stav byl uzavřen jako ponámahová/sportovní H.</w:t>
            </w:r>
          </w:p>
          <w:p>
            <w:pPr>
              <w:pStyle w:val="Normal"/>
              <w:tabs>
                <w:tab w:val="clear" w:pos="708"/>
                <w:tab w:val="left" w:pos="3828" w:leader="none"/>
              </w:tabs>
              <w:jc w:val="both"/>
              <w:rPr/>
            </w:pPr>
            <w:r>
              <w:rPr>
                <w:b/>
                <w:i/>
                <w:lang w:val="en-US"/>
              </w:rPr>
              <w:t>Případ 2.</w:t>
            </w:r>
            <w:r>
              <w:rPr>
                <w:lang w:val="en-US"/>
              </w:rPr>
              <w:t xml:space="preserve">:11letý chlapec s bezvýznamnou RA i OA byl odeslán k vyšetření pro P trvající asi 3r. P byla intermitentní, převážně izolovaná, pouze v r. 2004 byla 1x zaznamenána navíc i mikroskopická H. P se pohybovala v rozmezí 185 – 310 mg/24h, kvalitativně se jednalo o albuminurii. Všechny obvyklé laboratorní parametry, vč. GF-Sch a také TK měl chlapec vždy zcela v normě; negativní byl nález při renální USV. Renální biopsie (RB) prokázala IgA nefropatii (IgAN). Léčba pro IgAN podle EBM doposud chybí a jsou tak používány různé léčebné protokoly. Progrese v chronické selhání ledvin (CHSL) je po 10, resp.20letech trvání IgAN uváděna v rozmezí 5 - 25%, resp. 25 - 50%. IgAN často probíhá plíživě, v populaci dospělých jde o jednu z nejčastějších příčin CHSL. </w:t>
            </w:r>
          </w:p>
          <w:p>
            <w:pPr>
              <w:pStyle w:val="Normal"/>
              <w:tabs>
                <w:tab w:val="clear" w:pos="708"/>
                <w:tab w:val="left" w:pos="3828" w:leader="none"/>
              </w:tabs>
              <w:jc w:val="both"/>
              <w:rPr/>
            </w:pPr>
            <w:r>
              <w:rPr>
                <w:b/>
                <w:i/>
                <w:lang w:val="en-US"/>
              </w:rPr>
              <w:t>Případ 3.</w:t>
            </w:r>
            <w:r>
              <w:rPr>
                <w:lang w:val="en-US"/>
              </w:rPr>
              <w:t>: RA 13leté dívky je bez pozoruhodností. Narodila se v termínu, PH 3750g/51cm; při porodu došlo k aspiraci plodové vody s nutností následné resuscitace (Apgarové skóre 3, 6, 6). Perinatální hypoxie byla příčinou rozvoje akutního selhání ledvin, které bylo zvládnuto konzervativní léčbou. Od narození až do 13let věku byla dívka sledována v nefrologické poradně; v laboratorních hodnotách přetrvávalo: snížení GF (66 – 73,8 ml/min/1,73 m</w:t>
            </w:r>
            <w:r>
              <w:rPr>
                <w:vertAlign w:val="superscript"/>
                <w:lang w:val="en-US"/>
              </w:rPr>
              <w:t>2</w:t>
            </w:r>
            <w:r>
              <w:rPr>
                <w:lang w:val="en-US"/>
              </w:rPr>
              <w:t>), porucha koncentrační schopnosti ledvin (TR 0,88 – 0,93), mírná elevace sérové koncentrace kreatininu (S</w:t>
            </w:r>
            <w:r>
              <w:rPr>
                <w:vertAlign w:val="subscript"/>
                <w:lang w:val="en-US"/>
              </w:rPr>
              <w:t>Kr</w:t>
            </w:r>
            <w:r>
              <w:rPr>
                <w:lang w:val="en-US"/>
              </w:rPr>
              <w:t xml:space="preserve"> , 95 – 112 </w:t>
            </w:r>
            <w:r>
              <w:rPr/>
              <w:t>μ</w:t>
            </w:r>
            <w:r>
              <w:rPr>
                <w:lang w:val="en-US"/>
              </w:rPr>
              <w:t>mol/l) a P (30 – 180 mg/24h). Léčebně bylo postupováno jako u CHSL. Ve věku 12,5 – 13r. došlo u dívky ke zvýšení P (max. 358 mg/24h), poklesu GF (51 ml/min/1,73 m</w:t>
            </w:r>
            <w:r>
              <w:rPr>
                <w:vertAlign w:val="superscript"/>
                <w:lang w:val="en-US"/>
              </w:rPr>
              <w:t>2</w:t>
            </w:r>
            <w:r>
              <w:rPr>
                <w:lang w:val="en-US"/>
              </w:rPr>
              <w:t>) a vzestupu S</w:t>
            </w:r>
            <w:r>
              <w:rPr>
                <w:vertAlign w:val="subscript"/>
                <w:lang w:val="en-US"/>
              </w:rPr>
              <w:t>Kr</w:t>
            </w:r>
            <w:r>
              <w:rPr>
                <w:lang w:val="en-US"/>
              </w:rPr>
              <w:t xml:space="preserve"> (139 </w:t>
            </w:r>
            <w:r>
              <w:rPr/>
              <w:t>μ</w:t>
            </w:r>
            <w:r>
              <w:rPr>
                <w:lang w:val="en-US"/>
              </w:rPr>
              <w:t xml:space="preserve">mol/l). Provedená RB prokázala C1q-nefropatii (C1qN) s fokální hyalinosou a sklerotizací glomerulů. C1qN je relativně vzácné onemocnění, vyžadující vždy odlišení od nefropatie provázející systémový lupus erytematodes (tuto vaskulitidu jsme u pacientky vyloučily). </w:t>
            </w:r>
            <w:r>
              <w:rPr/>
              <w:t xml:space="preserve">Nekonstantně je u C1qN uváděn rozvoj CHSL. </w:t>
            </w:r>
          </w:p>
          <w:p>
            <w:pPr>
              <w:pStyle w:val="Normal"/>
              <w:tabs>
                <w:tab w:val="clear" w:pos="708"/>
                <w:tab w:val="left" w:pos="3828" w:leader="none"/>
              </w:tabs>
              <w:jc w:val="both"/>
              <w:rPr/>
            </w:pPr>
            <w:hyperlink r:id="rId2">
              <w:r>
                <w:rPr>
                  <w:rStyle w:val="InternetLink"/>
                </w:rPr>
                <w:t>zdolezel@med.muni.cz</w:t>
              </w:r>
            </w:hyperlink>
          </w:p>
          <w:p>
            <w:pPr>
              <w:pStyle w:val="Normal"/>
              <w:tabs>
                <w:tab w:val="clear" w:pos="708"/>
                <w:tab w:val="left" w:pos="3828" w:leader="none"/>
              </w:tabs>
              <w:jc w:val="both"/>
              <w:rPr/>
            </w:pPr>
            <w:r>
              <w:rPr/>
            </w:r>
          </w:p>
          <w:p>
            <w:pPr>
              <w:pStyle w:val="Normal"/>
              <w:jc w:val="both"/>
              <w:rPr>
                <w:sz w:val="20"/>
              </w:rPr>
            </w:pPr>
            <w:r>
              <w:rPr>
                <w:sz w:val="20"/>
              </w:rPr>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pPr>
            <w:r>
              <w:rPr>
                <w:lang w:val="en-GB"/>
              </w:rPr>
              <w:t>HEMATURIA AND PROTEINURIA – NEVERENDING STOR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Z. Dolezel, D. Dostalkova, J. Starha</w:t>
            </w:r>
          </w:p>
          <w:p>
            <w:pPr>
              <w:pStyle w:val="Normal"/>
              <w:rPr/>
            </w:pPr>
            <w:r>
              <w:rPr>
                <w:lang w:val="en-GB"/>
              </w:rPr>
              <w:t>II</w:t>
            </w:r>
            <w:r>
              <w:rPr>
                <w:vertAlign w:val="superscript"/>
                <w:lang w:val="en-GB"/>
              </w:rPr>
              <w:t>nd</w:t>
            </w:r>
            <w:r>
              <w:rPr>
                <w:lang w:val="en-GB"/>
              </w:rPr>
              <w:t xml:space="preserve"> Dept. of Pediatrics, Univ. </w:t>
            </w:r>
            <w:r>
              <w:rPr/>
              <w:t>Hosp. Brno</w:t>
            </w:r>
          </w:p>
          <w:p>
            <w:pPr>
              <w:pStyle w:val="Normal"/>
              <w:rPr/>
            </w:pPr>
            <w:r>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Hematuria (H) / proteinuria (P) are a common presenting symptoms of renal and urinary tract disorders. A detailed analyse of H/P is always necessary.</w:t>
            </w:r>
          </w:p>
          <w:p>
            <w:pPr>
              <w:pStyle w:val="Normal"/>
              <w:jc w:val="both"/>
              <w:rPr/>
            </w:pPr>
            <w:r>
              <w:rPr>
                <w:b/>
                <w:i/>
                <w:lang w:val="en-US"/>
              </w:rPr>
              <w:t>Case 1.</w:t>
            </w:r>
            <w:r>
              <w:rPr>
                <w:lang w:val="en-US"/>
              </w:rPr>
              <w:t>: family and personal history of 17-year-old boy are unremarkable. Boy had played soccer since he was 8 years old. He was admitted for episodes of reddish-colored urine (1-2h after a soccer match) without dysuria or pain. At our visit physical examination was normal, incl. blood pressure (BP). Urinalysis, plasma biochemistry, renal function tests, and renal sonography (RS) gave normal results.  After boy‘s short physical exercise (bicycle ergometry) his urinalysis was positive for microscopic non-renal H. The provocative test (method from Pediatr Nephrol 2005, 20: 1171-1173) was positive also and we concluded it was post-renal exercise-related/sport H.</w:t>
            </w:r>
          </w:p>
          <w:p>
            <w:pPr>
              <w:pStyle w:val="Normal"/>
              <w:tabs>
                <w:tab w:val="clear" w:pos="708"/>
                <w:tab w:val="left" w:pos="3828" w:leader="none"/>
              </w:tabs>
              <w:jc w:val="both"/>
              <w:rPr/>
            </w:pPr>
            <w:r>
              <w:rPr>
                <w:b/>
                <w:i/>
                <w:lang w:val="en-US"/>
              </w:rPr>
              <w:t>Case 2.</w:t>
            </w:r>
            <w:r>
              <w:rPr>
                <w:lang w:val="en-US"/>
              </w:rPr>
              <w:t>: a 11-year-old boy was admitted for three years persisting P. His family and personal history were unremarkable. P was established by routine examination and was intermittent (range 185-310 mg/24h), isolated (only one episode of microscopic H was detected), and only albumin was detected by urine electrophoresis. Boy’s physical examination was normal and his serum biochemistry, BP, renal function tests, and RS gave normal results. Renal biopsy (RB) showed IgA nephropathy (IgAN). EBM therapy for IgAN is not yet known. The course of IgAN is often silent and progression to chronic renal failure (CRF) is after duration of 10-20 yrs. IgAN is the most often cause of CRF in adult population.</w:t>
            </w:r>
          </w:p>
          <w:p>
            <w:pPr>
              <w:pStyle w:val="Normal"/>
              <w:tabs>
                <w:tab w:val="clear" w:pos="708"/>
                <w:tab w:val="left" w:pos="3828" w:leader="none"/>
              </w:tabs>
              <w:jc w:val="both"/>
              <w:rPr/>
            </w:pPr>
            <w:r>
              <w:rPr>
                <w:b/>
                <w:i/>
                <w:lang w:val="en-US"/>
              </w:rPr>
              <w:t>Case 3.</w:t>
            </w:r>
            <w:r>
              <w:rPr>
                <w:lang w:val="en-US"/>
              </w:rPr>
              <w:t xml:space="preserve">: a 13-year-old female patient was born at term (weight 3750 g, lenght 51 cm) and for aspiration of amniotic fluid required resuscitation (Apgar score 3, 6, 6) and mechanical ventilation. Perinatal hypoxia was a cause of her acute renal failure (dialysis was not needed). Patient’s follow-up during next 12 yrs showed mild form of CRF: serum creatinine (SCr, range 95-112 </w:t>
            </w:r>
            <w:r>
              <w:rPr/>
              <w:t>μ</w:t>
            </w:r>
            <w:r>
              <w:rPr>
                <w:lang w:val="en-US"/>
              </w:rPr>
              <w:t>mol/l), glomerular filtration rate (GFR, range 66-73.8 ml/min/1,73m</w:t>
            </w:r>
            <w:r>
              <w:rPr>
                <w:vertAlign w:val="superscript"/>
                <w:lang w:val="en-US"/>
              </w:rPr>
              <w:t>2</w:t>
            </w:r>
            <w:r>
              <w:rPr>
                <w:lang w:val="en-US"/>
              </w:rPr>
              <w:t xml:space="preserve">), renal tubular resorption (TR, range 0.88-0.93), and P (range 30-180 mg/24h). At the age 13yrs we performed RB because her P and SCr increased (358 mg/24h, 139 </w:t>
            </w:r>
            <w:r>
              <w:rPr/>
              <w:t>μ</w:t>
            </w:r>
            <w:r>
              <w:rPr>
                <w:lang w:val="en-US"/>
              </w:rPr>
              <w:t>mol/l, respectively) and GFR decreased (51 ml/min/1.73m</w:t>
            </w:r>
            <w:r>
              <w:rPr>
                <w:vertAlign w:val="superscript"/>
                <w:lang w:val="en-US"/>
              </w:rPr>
              <w:t>2</w:t>
            </w:r>
            <w:r>
              <w:rPr>
                <w:lang w:val="en-US"/>
              </w:rPr>
              <w:t xml:space="preserve">). RB showed C1q-nephropathy with focal glomerular sclerosis and hyalinosis. C1qN is a rare disease and as a first diagnostic step is differentiation against lupus nephritis. Progression of C1qN to CRF is infrequent. </w:t>
            </w:r>
          </w:p>
          <w:p>
            <w:pPr>
              <w:pStyle w:val="Normal"/>
              <w:tabs>
                <w:tab w:val="clear" w:pos="708"/>
                <w:tab w:val="left" w:pos="3828" w:leader="none"/>
              </w:tabs>
              <w:jc w:val="both"/>
              <w:rPr>
                <w:lang w:val="en-US"/>
              </w:rPr>
            </w:pPr>
            <w:hyperlink r:id="rId3">
              <w:r>
                <w:rPr>
                  <w:rStyle w:val="InternetLink"/>
                  <w:lang w:val="en-US"/>
                </w:rPr>
                <w:t>zdolezel@med.muni.cz</w:t>
              </w:r>
            </w:hyperlink>
          </w:p>
          <w:p>
            <w:pPr>
              <w:pStyle w:val="Normal"/>
              <w:tabs>
                <w:tab w:val="clear" w:pos="708"/>
                <w:tab w:val="left" w:pos="3828" w:leader="none"/>
              </w:tabs>
              <w:jc w:val="both"/>
              <w:rPr>
                <w:lang w:val="en-US"/>
              </w:rPr>
            </w:pPr>
            <w:r>
              <w:rPr>
                <w:lang w:val="en-US"/>
              </w:rPr>
            </w:r>
          </w:p>
          <w:p>
            <w:pPr>
              <w:pStyle w:val="Normal"/>
              <w:rPr>
                <w:lang w:val="en-US"/>
              </w:rPr>
            </w:pPr>
            <w:r>
              <w:rPr>
                <w:lang w:val="en-US"/>
              </w:rPr>
            </w:r>
          </w:p>
          <w:p>
            <w:pPr>
              <w:pStyle w:val="Normal"/>
              <w:rPr>
                <w:sz w:val="20"/>
                <w:lang w:val="en-US"/>
              </w:rPr>
            </w:pPr>
            <w:r>
              <w:rPr>
                <w:sz w:val="20"/>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cap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olezel@med.municz" TargetMode="External"/><Relationship Id="rId3" Type="http://schemas.openxmlformats.org/officeDocument/2006/relationships/hyperlink" Target="mailto:zdolezel@med.muni.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15:00Z</dcterms:created>
  <dc:creator>AKH Wien</dc:creator>
  <dc:description/>
  <dc:language>en-US</dc:language>
  <cp:lastModifiedBy>Robert</cp:lastModifiedBy>
  <cp:lastPrinted>2006-10-20T12:07:00Z</cp:lastPrinted>
  <dcterms:modified xsi:type="dcterms:W3CDTF">2006-10-20T10:08:00Z</dcterms:modified>
  <cp:revision>3</cp:revision>
  <dc:subject/>
  <dc:title>Pädiatrische Forschung mitteleuropäischer Länder</dc:title>
</cp:coreProperties>
</file>