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en-GB"/>
              </w:rPr>
            </w:pPr>
            <w:r>
              <w:rPr>
                <w:b/>
                <w:caps/>
                <w:lang w:val="en-GB"/>
              </w:rPr>
              <w:t>STandardizace mikční cystouretrografie  u dětí</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Josef Gut , Dětské oddělení NsP, Česká Lípa</w:t>
            </w:r>
          </w:p>
          <w:p>
            <w:pPr>
              <w:pStyle w:val="Normal"/>
              <w:rPr>
                <w:sz w:val="20"/>
                <w:lang w:val="en-GB"/>
              </w:rPr>
            </w:pPr>
            <w:r>
              <w:rPr>
                <w:sz w:val="20"/>
                <w:lang w:val="en-GB"/>
              </w:rPr>
              <w:t xml:space="preserve">Květa Bláhová , Dětská klinika , FN Motol, Praha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Na podkladě literárních prací a vlastních zkušeností předložen návrh standardního postupu  při provádění mikční cystouretrografie u dětí (MCUG). Historicky prošla metodika vyšetření různými modifikacemi a i dosud přetrvává určitá variabilita v provádění na jednotlivých pracovištích.  Zůstává   několik  otazníků jako  výzva do budoucnosti.</w:t>
            </w:r>
          </w:p>
          <w:p>
            <w:pPr>
              <w:pStyle w:val="Normal"/>
              <w:jc w:val="both"/>
              <w:rPr/>
            </w:pPr>
            <w:r>
              <w:rPr>
                <w:sz w:val="20"/>
                <w:lang w:val="en-US"/>
              </w:rPr>
              <w:t xml:space="preserve">Cílem vyšetření je dosažení mikční cystouretrografie, ne tedy jenom pasivního naplnění měchýře. Na podkladě studií, oproti některým dřívějším doporučením, není nutno trvat na dodržení několikatýdenního intervalu od proběhlé akutní uroinfekce, ale je žádoucí před vyšetřením dosáhnout  sterilizace moče a odeznění akutních klinických příznaků. Vlastní vyšetření nevyžaduje  zvláštní přípravu, jen je třeba podle  situace  zvážit  vhodnost sedace, k níž je nejčastěji používán  midazolam nebo chloralhydrát, méně často analgosedace  či celková anestezie. U malých kojenců  lze s úspěchem využít vhodného načasování vyšetření po jídle, když dítě usne.  Krátkodobé krytí  (24hodinové) perorálně  podávanými chemoterapeutiky je dostečnou prevencí komplikující uroinfekce. Vlastní vyšetření je prováděno  v poloze vleže s infúzní  láhví zavěšenou  ve výšce  cca 70cm (výška  by neměla přesahovat 100cm) do náplně vyvolávající pocit na močení případně  ke spuštění spontánní mikce. Během plnící fáze je třeba  skiaskopicky intermitentně sledovat měchýř a oblast horních cest tak, aby byla dávka  radiační co nejšetrnější. Za minimální dokumentaci je považováno provedení snímků s patologickým nálezem nebo alespoň  jednoho zadopředního a dvou šikmých snímků.  Během mikce je zobrazení uretry  nutné u chlapců (případná přítomnost katetru in situ nezhoršuje  významně validitu  zobrazení), stejně jako je třeba během  mikce sledovat oblast horních cest kvůli zachycení  případného sekundárního refluxu. Teplota infundovaného roztoku  by měla být kolem teploty těla – 37stupňů.   Ve většině případů je  VUR prokazatelný už  při jednorázovém naplnění a mikčním aktu, ale je třeba mít na paměti, že při diagnostickém tlaku a nebo při pochybnostech  v zobrazení je možné  provést další  plnící cyklus, který zvyšuje  záchytnost  VUR.  I tak  může být   VUR zvláště sekundární   zachycován intermitentně a v proměnlivém stupni. </w:t>
            </w:r>
          </w:p>
          <w:p>
            <w:pPr>
              <w:pStyle w:val="Normal"/>
              <w:jc w:val="both"/>
              <w:rPr>
                <w:sz w:val="20"/>
                <w:lang w:val="en-US"/>
              </w:rPr>
            </w:pPr>
            <w:r>
              <w:rPr>
                <w:sz w:val="20"/>
                <w:lang w:val="en-US"/>
              </w:rPr>
              <w:t xml:space="preserve">Standardizace MCUG je předpokladem pro standardizaci  léčebných postupů, která je postavena na spolehlivém a přesném průkazu  VUR a jeho stupně . </w:t>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27:00Z</dcterms:created>
  <dc:creator>AKH Wien</dc:creator>
  <dc:description/>
  <dc:language>en-US</dc:language>
  <cp:lastModifiedBy>Robert</cp:lastModifiedBy>
  <cp:lastPrinted>2006-04-05T12:54:00Z</cp:lastPrinted>
  <dcterms:modified xsi:type="dcterms:W3CDTF">2006-10-12T09:27:00Z</dcterms:modified>
  <cp:revision>2</cp:revision>
  <dc:subject/>
  <dc:title>Pädiatrische Forschung mitteleuropäischer Länder</dc:title>
</cp:coreProperties>
</file>