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rPr>
                <w:bCs w:val="false"/>
              </w:rPr>
            </w:pPr>
            <w:r>
              <w:rPr>
                <w:bCs w:val="false"/>
              </w:rPr>
              <w:t>LAPAROSKOPICKÁ PYELOPLASTIKA V DĚTSKÉM VĚKU</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t>R. Kočvara, J. Sedláček, Z. Dítě, J. Dvořáček</w:t>
            </w:r>
          </w:p>
          <w:p>
            <w:pPr>
              <w:pStyle w:val="Normal"/>
              <w:rPr/>
            </w:pPr>
            <w:r>
              <w:rPr/>
              <w:t>Urologická klinika VFN a 1. LF UK, Subkatedra dětské urologie IPVZ, Praha</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snapToGrid w:val="false"/>
              <w:jc w:val="both"/>
              <w:rPr/>
            </w:pPr>
            <w:r>
              <w:rPr/>
            </w:r>
          </w:p>
          <w:p>
            <w:pPr>
              <w:pStyle w:val="Normal"/>
              <w:jc w:val="both"/>
              <w:rPr/>
            </w:pPr>
            <w:r>
              <w:rPr/>
              <w:t xml:space="preserve">Úvod: Cílem práce je seznámit pediatrickou veřejnost s našimi zkušenostmi (první v České republice) s laparoskopickou pyeloplastikou na velkém souboru pacientů.  </w:t>
            </w:r>
          </w:p>
          <w:p>
            <w:pPr>
              <w:pStyle w:val="Normal"/>
              <w:jc w:val="both"/>
              <w:rPr/>
            </w:pPr>
            <w:r>
              <w:rPr/>
              <w:t xml:space="preserve">Pacienti a metoda:  V letech 2000-2006 (srpen) byla provedena pyeloplastika laparoskopickou technikou u 51 dětí a dospívajících ve věku 1,5- 18 let, prům. 11 let.  Ve 21 případech vpravo, ve 30 případech vlevo.Laparoskopický transabdominální přístup byl použit u 44, z toho u 24 nemocných originálním transmezokolickým přístupem, retroperitoneoskopický přístup byl použit u 7 nemocných. U všech byla provedena resekční pyeloplastika, u 48 dle Anderson Hynese, u 2 laloková plastika dle Kučery, v jednom případě bylo provedena ureteropyloanastomóza.  V roce 2005 byl poměr otevřených a laparoskopických pyeloplastik vyrovnaný. Do srpna 2006 byli otevřeně operováni pouze 4 kojenci a 19 dětí bylo operováno laparoskopickou technikou. Během operace byl zakládán ureterální stent (double JJ) antegrádní cestou k zajištění derivace moče. </w:t>
            </w:r>
          </w:p>
          <w:p>
            <w:pPr>
              <w:pStyle w:val="Normal"/>
              <w:jc w:val="both"/>
              <w:rPr/>
            </w:pPr>
            <w:r>
              <w:rPr/>
              <w:t xml:space="preserve">Výsledky: Po laparoskopické operaci bylo u všech nemocných dosaženo zrušení obstrukce v pyeloureterálním přechodu. Komplikace spočívaly v ucpání stentu u jednoho dítěte, stent musel být vyměněn, a v jednom případě byla provedena punkční nefrostomie pro urinózní sekreci. Zavedení stentu se nepodařilo u 2 dětí s relativní obstrukcí v ureterovezikálním  spojení, proto byla provedena při operaci pyelostomie vyvedená retroperitoneálně. U 3 malých dětí jsme stent nezakládali. Na otevřenou operaci jsme konvertovali pouze první pacientku v r. 2000. Nevyskytla se k žádná závažná poranění okolních orgánů či významné krvácení. </w:t>
            </w:r>
          </w:p>
          <w:p>
            <w:pPr>
              <w:pStyle w:val="Normal"/>
              <w:jc w:val="both"/>
              <w:rPr/>
            </w:pPr>
            <w:r>
              <w:rPr/>
              <w:t>Závěr: Laparoskopická pyeloplastika je bezpečná a účinná metoda léčby obstrukce pyeloureterálního přechodu u dětí a adolescentů s nízkým počtem komplikací.</w:t>
            </w:r>
          </w:p>
          <w:p>
            <w:pPr>
              <w:pStyle w:val="Normal"/>
              <w:jc w:val="both"/>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rPr>
                <w:lang w:val="en-US"/>
              </w:rPr>
            </w:pPr>
            <w:r>
              <w:rPr>
                <w:lang w:val="en-US"/>
              </w:rPr>
              <w:t>LAPAROSCOPIC PYELOPLASTY IN CHILDHOOD</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t>R. Kočvara, J. Sedláček, Z. Dítě, J. Dvořáček</w:t>
            </w:r>
          </w:p>
          <w:p>
            <w:pPr>
              <w:pStyle w:val="Normal"/>
              <w:rPr/>
            </w:pPr>
            <w:r>
              <w:rPr/>
              <w:t>Department of Urology and Paediatric Urology, General University Hospital and 1st Medical School</w:t>
            </w:r>
          </w:p>
          <w:p>
            <w:pPr>
              <w:pStyle w:val="Normal"/>
              <w:rPr/>
            </w:pPr>
            <w:r>
              <w:rPr/>
              <w:t>Postgraduate Medical School, Praha</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aim of the study: To inform the paediatric community of our experience (first in the Czech republic)  with the use of laparoscopic technique in the treatment of pyelo-ureteric junction obstruction on a high group of patients. </w:t>
            </w:r>
          </w:p>
          <w:p>
            <w:pPr>
              <w:pStyle w:val="Normal"/>
              <w:jc w:val="both"/>
              <w:rPr/>
            </w:pPr>
            <w:r>
              <w:rPr/>
              <w:t xml:space="preserve">Patients and methods.: Between 2000-2006 (august) laparoscopic pyeloplasty was performed in 51 chirdren and adolescents of a mean age 11,6 years (range 1,5- 18 let), in 21 on the right and in 30 on the left side..The transabdominal approach was used in 44 patients, in 24 of them using original transmesocolic miniinvasive approach,  the retroperitoneoscopic access was used in seven patients.   Dismembered pyeloplasty was performed in all patients, in two of them a flap dismembered  repair by Kučera and in one patient a ureteropyeloanastomosis was used. In 2005 the number of open and laparoscopic repairs was equal, in 2006 all 19 children were operated on using laparoscopy and only 4 infants younger than 10 months underwent an open repair. The urinary diversion is performed using the double JJ ureteral stent introduced in the antegrade way. </w:t>
            </w:r>
          </w:p>
          <w:p>
            <w:pPr>
              <w:pStyle w:val="Normal"/>
              <w:jc w:val="both"/>
              <w:rPr/>
            </w:pPr>
            <w:r>
              <w:rPr/>
              <w:t>Results: The pelvi-ureterisc junction obstruction has been released in all patients. During the repair, we were not able to insert a stent in two children and diversion was created using the retroperitoneal pyelostomy because of relative obstruction at ureterovesocal junction.. The obstructed stent had to be replaced and puntion nephrostomy was inserted because of leakage. In three small babies, no stent was inserted.  Conversion to open repair was done in our first patients. No major complication was encountered regarding injury tp adjacent organs or significant bleeding.</w:t>
            </w:r>
          </w:p>
          <w:p>
            <w:pPr>
              <w:pStyle w:val="Normal"/>
              <w:jc w:val="both"/>
              <w:rPr/>
            </w:pPr>
            <w:r>
              <w:rPr/>
              <w:t xml:space="preserve">Conclusions: The laparoscopic pyeloplastiy has become a safe and efficaceous method to repair the obstruction of the pyeloureteric junction in children and adolescents with a low complication rate. </w:t>
            </w:r>
          </w:p>
          <w:p>
            <w:pPr>
              <w:pStyle w:val="Normal"/>
              <w:jc w:val="both"/>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utlineLvl w:val="2"/>
    </w:pPr>
    <w:rPr>
      <w:b/>
      <w:bCs/>
      <w:caps/>
      <w:szCs w:val="20"/>
      <w:lang w:val="de-D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41:00Z</dcterms:created>
  <dc:creator>Radim Kočvara</dc:creator>
  <dc:description/>
  <dc:language>en-US</dc:language>
  <cp:lastModifiedBy>Robert</cp:lastModifiedBy>
  <cp:lastPrinted>2006-09-26T08:15:00Z</cp:lastPrinted>
  <dcterms:modified xsi:type="dcterms:W3CDTF">2006-10-12T09:41:00Z</dcterms:modified>
  <cp:revision>2</cp:revision>
  <dc:subject/>
  <dc:title>Laparoskopická pyeloplastika v dětském věku</dc:title>
</cp:coreProperties>
</file>