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en-GB"/>
              </w:rPr>
            </w:pPr>
            <w:r>
              <w:rPr>
                <w:rStyle w:val="StrongEmphasis"/>
                <w:b/>
                <w:color w:val="000000"/>
                <w:sz w:val="22"/>
                <w:szCs w:val="22"/>
                <w:lang w:val="cs-CZ"/>
              </w:rPr>
              <w:t>LABORATORNÍ DIAGNOSTIKA TROMBOTICKÉ TROMBOCYTOPENICÉ PURPURY</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color w:val="000000"/>
                <w:sz w:val="22"/>
                <w:szCs w:val="22"/>
                <w:lang w:val="cs-CZ"/>
              </w:rPr>
              <w:t xml:space="preserve">I. Hrachovinová, </w:t>
            </w:r>
            <w:r>
              <w:rPr>
                <w:sz w:val="22"/>
                <w:szCs w:val="22"/>
                <w:lang w:val="cs-CZ"/>
              </w:rPr>
              <w:t xml:space="preserve">P. Salaj, Š. Rittich, V.Švorcová, J. Suttnar </w:t>
            </w:r>
          </w:p>
          <w:p>
            <w:pPr>
              <w:pStyle w:val="Normal"/>
              <w:rPr>
                <w:sz w:val="20"/>
                <w:lang w:val="cs-CZ"/>
              </w:rPr>
            </w:pPr>
            <w:r>
              <w:rPr>
                <w:rStyle w:val="StrongEmphasis"/>
                <w:color w:val="000000"/>
                <w:sz w:val="22"/>
                <w:szCs w:val="22"/>
                <w:lang w:val="cs-CZ"/>
              </w:rPr>
              <w:t>Ústav hematologie a krevní transfuze, Prah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TextBody"/>
              <w:rPr/>
            </w:pPr>
            <w:r>
              <w:rPr/>
              <w:t xml:space="preserve">Trombotická trombocytopenická purpura (TTP) je závažné hematologické onemocnění, které se projevuje mikroangiopatickou hemolytickou anemií, konzumční trombocytopenií a nervovou a renální dysfunkcí. Plazma některých pacientů  vykazuje přítomnost nezvykle velkých multimerů von Willebrandova faktoru (ULMvWF), které jsou vysoce aktivní v kontaktu s endotelem a krevními destičkami, podporují vznik mikrotrombů způsobujících vaskulární okluzi a orgánovou dysfunkci. Primární příčinou tohoto stavu je nedostatek nebo nefunkčnost  enzymu štěpícího vWF, který patří mezi metaloproteinázy a byl pojmenován ADAMTS13.  Deficit ADAMTS13 je buď vrozený a nebo způsobený protilátkami blokujícími funkci metaloproteinázy. </w:t>
            </w:r>
          </w:p>
          <w:p>
            <w:pPr>
              <w:pStyle w:val="Normal"/>
              <w:jc w:val="both"/>
              <w:rPr/>
            </w:pPr>
            <w:r>
              <w:rPr>
                <w:lang w:val="cs-CZ"/>
              </w:rPr>
              <w:tab/>
              <w:t xml:space="preserve">Laboratorní stanovení je komplikované, protože se všechny metody pouze více nebo méně přibližují měření fyziologické funkce. Většina původních metodik byla založena na detekci multimerů vWF jako následek štěpení ADAMTS13. ELISA metoda, která umožnila měření množství protilátek byla zavedena v loňském roce a ELISA měřící aktivitu ADAMTS13 tento rok. Funkce ADAMTS13 v organismu je komplexní, proto není divu, že u některých pacientů nekoreluje naměřené množství protilátek s jejich aktivitou. Na našem pracovišti byla na měření aktivity ADAMTS13 i jeho protilátek zavedena modifikovaná metoda podle </w:t>
            </w:r>
            <w:r>
              <w:rPr>
                <w:i/>
                <w:lang w:val="cs-CZ"/>
              </w:rPr>
              <w:t>Furlana et al</w:t>
            </w:r>
            <w:r>
              <w:rPr>
                <w:lang w:val="cs-CZ"/>
              </w:rPr>
              <w:t xml:space="preserve">. V letech 2004-2006 jsme vyšetřili 72 pacientů, kteří splňovali kritéria na zařazení do skupiny nemocných s TTP. U poloviny z nich (36/72) jsme naměřili aktivitu ADAMTS13 nižší než 6%.  U druhé poloviny pacientů jsme naměřili hladiny subnormální až normální. Většina těchto pacientů byli děti (80%) s projevy TTP-like a opakovanými atakami onemocnění, jehož příčna ale nebyla deficit ADAMTS13. </w:t>
            </w:r>
          </w:p>
          <w:p>
            <w:pPr>
              <w:pStyle w:val="Normal"/>
              <w:ind w:firstLine="708"/>
              <w:jc w:val="both"/>
              <w:rPr/>
            </w:pPr>
            <w:r>
              <w:rPr>
                <w:lang w:val="cs-CZ"/>
              </w:rPr>
              <w:t xml:space="preserve">Více než dvě třetiny pacientů(72%) s hlubokým deficitem měli protilátky proti ADAMTS13. U jedenácti pacientů s rekurentní formou a bez přítomnosti protilátky byla stanovena diagnóza vrozené formy TTP. Vrozená forma ADAMTS13 je vzácná a je způsobena mutací v genu. Na základě několika studií bylo zjištěno, že pro typické rozvinutí choroby je nutné, aby se mutace nacházela na obou alelách. Postižení jsou proto nejčastěji dvojití heterozygoti pro vrozenou mutaci. U deseti pacientů s vrozenou formou mohla být provedena analýza genu. Přímou sekvenací 29 exonů genu jsme nalezli u devíti z nich (90%) insertní mutaci 4143A u čtyř z nich dokonce v homozygotní formě. Dále jsme nalezli tři další mutace. Na základě expresních studií bylo prokázáno, že všechny nalezené mutace jsou kauzální. Rekurence mutace ins4143A u osmi nepříbuzných rodin je nezvykle vysoká. Toto zjištění přestavuje výhodu pro diferenciální diagnostiku dětí se suspektním TTP, který má často netypický průběh.  Rychlé nalezení kauzální mutace je potom důležitou součástí diagnózy. </w:t>
            </w:r>
          </w:p>
          <w:p>
            <w:pPr>
              <w:pStyle w:val="Normal"/>
              <w:rPr>
                <w:sz w:val="20"/>
                <w:lang w:val="cs-CZ"/>
              </w:rPr>
            </w:pPr>
            <w:r>
              <w:rPr>
                <w:sz w:val="20"/>
                <w:lang w:val="cs-CZ"/>
              </w:rPr>
            </w:r>
          </w:p>
        </w:tc>
      </w:tr>
    </w:tbl>
    <w:p>
      <w:pPr>
        <w:pStyle w:val="Normal"/>
        <w:rPr>
          <w:rStyle w:val="StrongEmphasis"/>
          <w:b/>
          <w:b/>
          <w:color w:val="000000"/>
          <w:sz w:val="22"/>
          <w:szCs w:val="22"/>
          <w:lang w:val="cs-CZ"/>
        </w:rPr>
      </w:pPr>
      <w:r>
        <w:rPr>
          <w:lang w:val="cs-CZ"/>
        </w:rPr>
      </w:r>
    </w:p>
    <w:p>
      <w:pPr>
        <w:pStyle w:val="Normal"/>
        <w:ind w:right="-144" w:hanging="0"/>
        <w:rPr>
          <w:rStyle w:val="StrongEmphasis"/>
          <w:b/>
          <w:b/>
          <w:color w:val="000000"/>
          <w:sz w:val="22"/>
          <w:szCs w:val="22"/>
          <w:lang w:val="cs-CZ"/>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2"/>
      <w:lang w:val="cs-CZ"/>
    </w:rPr>
  </w:style>
  <w:style w:type="character" w:styleId="Standardnpsmoodstavce">
    <w:name w:val="Standardní písmo odstavce"/>
    <w:qFormat/>
    <w:rPr/>
  </w:style>
  <w:style w:type="character" w:styleId="StrongEmphasis">
    <w:name w:val="Strong"/>
    <w:basedOn w:val="Standardnpsmoodstavce"/>
    <w:qFormat/>
    <w:rPr>
      <w:b w:val="false"/>
      <w:bCs w:val="false"/>
      <w:color w:val="F51A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26:00Z</dcterms:created>
  <dc:creator>hrachovi</dc:creator>
  <dc:description/>
  <dc:language>en-US</dc:language>
  <cp:lastModifiedBy>Robert</cp:lastModifiedBy>
  <dcterms:modified xsi:type="dcterms:W3CDTF">2006-10-12T09:26:00Z</dcterms:modified>
  <cp:revision>2</cp:revision>
  <dc:subject/>
  <dc:title>I</dc:title>
</cp:coreProperties>
</file>