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BENEFITS  OF MR EXAMINATION AS A DIAGNOSTICS OF CONGENITAL  DEVELOPMENTAL  DEFECTS OF THE  UROPEETIC TRACT IN CHILDREN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Šmakal O., Vrána J.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, Horák D., Michálková K.</w:t>
            </w:r>
            <w:r>
              <w:rPr>
                <w:vertAlign w:val="superscript"/>
                <w:lang w:val="en-GB"/>
              </w:rPr>
              <w:t xml:space="preserve"> 2</w:t>
            </w:r>
            <w:r>
              <w:rPr>
                <w:lang w:val="en-GB"/>
              </w:rPr>
              <w:t>, Marek O.</w:t>
            </w:r>
            <w:r>
              <w:rPr>
                <w:vertAlign w:val="superscript"/>
                <w:lang w:val="en-GB"/>
              </w:rPr>
              <w:t xml:space="preserve"> 3</w:t>
            </w:r>
            <w:r>
              <w:rPr>
                <w:lang w:val="en-GB"/>
              </w:rPr>
              <w:t>, Flöglová H.</w:t>
            </w:r>
            <w:r>
              <w:rPr>
                <w:vertAlign w:val="superscript"/>
                <w:lang w:val="en-GB"/>
              </w:rPr>
              <w:t xml:space="preserve"> 4   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lang w:val="en-GB"/>
              </w:rPr>
              <w:t xml:space="preserve">University Hospital in Olomouc: Dept. of Urology 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 xml:space="preserve">, Dept. of Radiology </w:t>
            </w:r>
            <w:r>
              <w:rPr>
                <w:vertAlign w:val="superscript"/>
                <w:lang w:val="en-GB"/>
              </w:rPr>
              <w:t xml:space="preserve">2 </w:t>
            </w:r>
            <w:r>
              <w:rPr>
                <w:lang w:val="en-GB"/>
              </w:rPr>
              <w:t xml:space="preserve">, Dept. of Anaesthesia  and Resuscitation </w:t>
            </w:r>
            <w:r>
              <w:rPr>
                <w:vertAlign w:val="superscript"/>
                <w:lang w:val="en-GB"/>
              </w:rPr>
              <w:t xml:space="preserve">3 </w:t>
            </w:r>
            <w:r>
              <w:rPr>
                <w:lang w:val="en-GB"/>
              </w:rPr>
              <w:t xml:space="preserve">, Dept. of Paediatrics </w:t>
            </w:r>
            <w:r>
              <w:rPr>
                <w:vertAlign w:val="superscript"/>
                <w:lang w:val="en-GB"/>
              </w:rPr>
              <w:t>4</w:t>
            </w:r>
            <w:r>
              <w:rPr>
                <w:lang w:val="en-GB"/>
              </w:rPr>
              <w:t xml:space="preserve"> .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The aim of the study:</w:t>
            </w:r>
            <w:r>
              <w:rPr>
                <w:lang w:val="en-GB"/>
              </w:rPr>
              <w:t xml:space="preserve"> To establish a utilization rate of MR urography and MR angiography in the diagnostics of congenital developmental defects of the uropoetic tract in children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 total of twelve children between 0 to 16 years of age were examined: 7 boys and 7 girls before a planned surgery. Ten children were examined in total anaesthesia. A static (T2 weighted) MR urography was used for all the patients plus MR angiography was added in 5 cases. In reconstruction, VRT or MIP 3D imaging was used, to assess anomalies of the shape and position of the kidney, the ureter , the thickness of the kidney parenchyma and the location of accessory vascular bundles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ll the children were operated on and checked for the agreement of the MR and the operational finding. 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esults: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n the MR examination, we diagnosed the following as the cause of a pyeloureteral obstruction: 4 x an accessory vascular bundle, 2x a defect of kidney rotation, 1 x a perirenal urinoma with a duplication of KPS and ectopic ureterocele, and 1 x a crossed dystopia of the right kidney with megaureter.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ll the findings were in full agreement with the peroperational finding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Conclusion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R urography / MR angiography is a sovereign imaging method that significantly improves the accuracy of a pre-operation diagnosis. The need for CA in the smallest children is fully compensated by a reduction of the need for other examinations and by the possibility to set a correct time of a surgery if required. 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03:00Z</dcterms:created>
  <dc:creator>AKH Wien</dc:creator>
  <dc:description/>
  <dc:language>en-US</dc:language>
  <cp:lastModifiedBy>Robert</cp:lastModifiedBy>
  <cp:lastPrinted>2006-04-05T12:54:00Z</cp:lastPrinted>
  <dcterms:modified xsi:type="dcterms:W3CDTF">2006-10-12T10:03:00Z</dcterms:modified>
  <cp:revision>2</cp:revision>
  <dc:subject/>
  <dc:title>Pädiatrische Forschung mitteleuropäischer Länder</dc:title>
</cp:coreProperties>
</file>