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VESICOURETERAL REFLUX  – IS THIS DIAGNOSIS GETTING RARE  IN PATIENTS WITH FEBRILE UTI? </w:t>
            </w:r>
          </w:p>
          <w:p>
            <w:pPr>
              <w:pStyle w:val="Normal"/>
              <w:jc w:val="both"/>
              <w:rPr>
                <w:b/>
                <w:b/>
                <w:caps/>
                <w:szCs w:val="24"/>
                <w:lang w:val="en-GB"/>
              </w:rPr>
            </w:pPr>
            <w:r>
              <w:rPr>
                <w:b/>
                <w:caps/>
                <w:szCs w:val="24"/>
                <w:lang w:val="en-GB"/>
              </w:rPr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Ryba L, Ulmanová B, Dětské oddělení,  Nemocnice v Ústí nad Orlicí</w:t>
            </w:r>
          </w:p>
          <w:p>
            <w:pPr>
              <w:pStyle w:val="Normal"/>
              <w:jc w:val="both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 xml:space="preserve">In years 2002 – 2006 altogether 159 children aged 0-19 years were investigated for the presence of VUR after having their first episode of febrile UTI in their life. Diagnosis of acute bacterial interstitial nephritis was confirmed according to Jodal´s criteria. In 92/159 children voiding cystouretrografy has been performed. This examination included 64 children aged between delivery and the second birthday.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VUR was found in 10 children, 8 of them aged 0-2 years, 2 aged 2-6 years, none was older than six. All children with the diagnosis of VUR were girls.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he incidence of VUR in our group was surprisingly low and did not exceed 10% and is considered compared to common dates very low.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We add data from 71 children in the age from 0 to 19 years, which had been on the list of the nephrologist due to VUR in district Ústí nad Orlicí by the end of year 2006. 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0:48:00Z</dcterms:created>
  <dc:creator>AKH Wien</dc:creator>
  <dc:description/>
  <cp:keywords/>
  <dc:language>en-US</dc:language>
  <cp:lastModifiedBy>INSTALL</cp:lastModifiedBy>
  <cp:lastPrinted>2006-04-05T12:54:00Z</cp:lastPrinted>
  <dcterms:modified xsi:type="dcterms:W3CDTF">2007-10-04T13:31:00Z</dcterms:modified>
  <cp:revision>5</cp:revision>
  <dc:subject/>
  <dc:title>Pädiatrische Forschung mitteleuropäischer Länder</dc:title>
</cp:coreProperties>
</file>