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szCs w:val="24"/>
                <w:lang w:val="en-GB"/>
              </w:rPr>
            </w:pPr>
            <w:r>
              <w:rPr>
                <w:b/>
                <w:szCs w:val="24"/>
              </w:rPr>
              <w:t>ABSCEDUJÍCÍ PYELONEFRITIDA JAKO PŘÍČINA AKUTNÍHO SELHÁNÍ LEDVIN NA PODKLADĚ DENTÁLNÍ INFEKC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Zieg J, Pediatrická klinika v Praze- Motole</w:t>
            </w:r>
          </w:p>
          <w:p>
            <w:pPr>
              <w:pStyle w:val="Normal"/>
              <w:jc w:val="both"/>
              <w:rPr>
                <w:sz w:val="20"/>
                <w:szCs w:val="24"/>
                <w:lang w:val="en-GB"/>
              </w:rPr>
            </w:pPr>
            <w:r>
              <w:rPr>
                <w:sz w:val="20"/>
                <w:szCs w:val="24"/>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Uvádíme  případ 17 leté dívky přijaté pro rozvíjející se akutní selhání ledvin. Dívka je od 7 let sledována pro epilepsii, dále popisována lehká mentální retardace, osobní a rodinná anamnéza nenápadné. Pacientka si  4 dny před přijetím začala stěžovat na závratě, nechutenství a opakovaně zvracela, objevily se i bolesti břicha a teploty až k 39 st.C. V posledních třech dnech matka udávala nízký příjem tekutin- pouze cca 250 ml/den. Dívka vyšetřena na spádovém dětském oddělení, kde byla zjištěna hladina urey  24 mmol/l, kreatinin 549 umol/l, hyponatrémie 126mmol/l, hypokalémie 3.6mmol/l,  vysoké CRP 597mg/l  a leukocytóza  26 tisíc s posunem doleva. Pacientka přeložena jako akutní porucha funkce ledvin do Motola.</w:t>
            </w:r>
          </w:p>
          <w:p>
            <w:pPr>
              <w:pStyle w:val="Normal"/>
              <w:jc w:val="both"/>
              <w:rPr/>
            </w:pPr>
            <w:r>
              <w:rPr/>
              <w:t xml:space="preserve">    </w:t>
            </w:r>
            <w:r>
              <w:rPr/>
              <w:t>Při přijetí subfebrilní, sklon k hypotenzi, bradypsychie, nápadná malhygiena dutiny ústní, bolestivé břicho v pravém hypochondriu bez známek peritoneálního dráždění, tapottment vpravo lehce pozitivní, laboratoř odpovídala nálezům na předchozím pracovišti, Astrup v normě, v moči jasná pyurie a stopy krve.</w:t>
            </w:r>
          </w:p>
          <w:p>
            <w:pPr>
              <w:pStyle w:val="Normal"/>
              <w:jc w:val="both"/>
              <w:rPr/>
            </w:pPr>
            <w:r>
              <w:rPr/>
              <w:t xml:space="preserve">Vyšetření koagulací prokázalo počínající diseminovanou intravaskulární koagulopatii,    na sonografii ledvin patrná oboustranná nefromegalie s parenchymovou lézí, RTG plic bez patologie. </w:t>
            </w:r>
          </w:p>
          <w:p>
            <w:pPr>
              <w:pStyle w:val="Normal"/>
              <w:jc w:val="both"/>
              <w:rPr/>
            </w:pPr>
            <w:r>
              <w:rPr/>
              <w:t xml:space="preserve">    </w:t>
            </w:r>
            <w:r>
              <w:rPr/>
              <w:t>Zahájena léčba cefotaximem v redukované dávce, podána mražená plazma a pokračováno v symptomatické  léčbě. Hemokultury opakovaně negativní, mikrobiologické vyšetření moči – významná bakteriurie E.coli 10</w:t>
            </w:r>
            <w:r>
              <w:rPr>
                <w:szCs w:val="24"/>
                <w:vertAlign w:val="superscript"/>
              </w:rPr>
              <w:t>6</w:t>
            </w:r>
            <w:r>
              <w:rPr/>
              <w:t xml:space="preserve"> ze středního proudu, kmen dobře citlivý na podávaná antibiotika.</w:t>
            </w:r>
          </w:p>
          <w:p>
            <w:pPr>
              <w:pStyle w:val="Normal"/>
              <w:jc w:val="both"/>
              <w:rPr/>
            </w:pPr>
            <w:r>
              <w:rPr/>
              <w:t xml:space="preserve">    </w:t>
            </w:r>
            <w:r>
              <w:rPr/>
              <w:t xml:space="preserve">Imunologie: jen lehce vyšší hladina IgG 15.9g/l (norma do 13.6), cirkulující imunokomplexy 103 (norma do 46). ORL i gynekologické vyšetření v mezích normy. Třetí den hospitalizace pokles urey a kreatininu k normě, trvalo vysoké CRP 179mg/l.  Proto změna AB, přidán ciprofloxacin. UZ nález na ledvinách byl stacionární, klinicky byla pacientka nadále subfebrilní, neudávala již bolesti břicha. Po týdnu hospitalizace trvalo oboustranné zvětšení ledvin, sonografista popisuje podezření na fokální nefritidu a je přítomna volná tekutina v peritoneální dutině. Na CT pak popsána oboustranná abscedující pyelonefritida. V léčbě pokračováno na návrh mikrobiologů s cefotaximem, ciprofloxacinem, Unasynem a ampicilinem. </w:t>
            </w:r>
          </w:p>
          <w:p>
            <w:pPr>
              <w:pStyle w:val="Normal"/>
              <w:jc w:val="both"/>
              <w:rPr/>
            </w:pPr>
            <w:r>
              <w:rPr/>
              <w:t xml:space="preserve">    </w:t>
            </w:r>
            <w:r>
              <w:rPr/>
              <w:t>Provedené stomatologické vyšetření prokázalo enormně kariézní chrup  28. den hospitalizace  byla provedena extrakce 5 trvalých zubů v celkové anestezii a 11 zubů bylo ošetřeno konzervativně!!!</w:t>
            </w:r>
          </w:p>
          <w:p>
            <w:pPr>
              <w:pStyle w:val="Normal"/>
              <w:jc w:val="both"/>
              <w:rPr/>
            </w:pPr>
            <w:r>
              <w:rPr/>
              <w:t xml:space="preserve">    </w:t>
            </w:r>
            <w:r>
              <w:rPr/>
              <w:t xml:space="preserve">Teprve 5 týdnů po přijetí bylo děvče v dobrém stavu propuštěno do domácího ošetřování. Před propuštěním byl biochemický profil séra a sonografický nález na ledvinách v mezích normy. </w:t>
            </w:r>
          </w:p>
          <w:p>
            <w:pPr>
              <w:pStyle w:val="Normal"/>
              <w:jc w:val="both"/>
              <w:rPr/>
            </w:pPr>
            <w:r>
              <w:rPr>
                <w:b/>
              </w:rPr>
              <w:t>Závěr</w:t>
            </w:r>
            <w:r>
              <w:rPr/>
              <w:t xml:space="preserve">: </w:t>
            </w:r>
            <w:r>
              <w:rPr>
                <w:b/>
              </w:rPr>
              <w:t>uvedená kazuistika upozorňuje na</w:t>
            </w:r>
            <w:r>
              <w:rPr/>
              <w:t xml:space="preserve"> </w:t>
            </w:r>
            <w:r>
              <w:rPr>
                <w:b/>
              </w:rPr>
              <w:t xml:space="preserve">možný zdroj odontogenní infekce u pacientky s abscedující pyelonefritidou. </w:t>
            </w:r>
            <w:r>
              <w:rPr/>
              <w:t>Těžký stav pod klinickým obrazem urosepse vedl k poruše renálních funkcí, kde se kombinovala vlastní nefropatie s extrarenální složkou při významné hypovolémii. .</w:t>
            </w:r>
          </w:p>
          <w:p>
            <w:pPr>
              <w:pStyle w:val="Normal"/>
              <w:jc w:val="both"/>
              <w:rPr>
                <w:sz w:val="20"/>
                <w:lang w:val="en-US"/>
              </w:rPr>
            </w:pPr>
            <w:r>
              <w:rPr/>
              <w:t xml:space="preserve">     </w:t>
            </w:r>
          </w:p>
        </w:tc>
      </w:tr>
    </w:tbl>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szCs w:val="24"/>
              </w:rPr>
              <w:t>ACUTE RENAL FAILURE IN A PATIENT WITH ABSCESSING PYELONEPHRITIS DUE EXTENSIVE  DENTAL INFECTIO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 xml:space="preserve">Zieg J, Department of Pediatrics, University Hospital Motol </w:t>
            </w:r>
          </w:p>
          <w:p>
            <w:pPr>
              <w:pStyle w:val="Normal"/>
              <w:jc w:val="both"/>
              <w:rPr>
                <w:b/>
                <w:b/>
                <w:sz w:val="20"/>
                <w:szCs w:val="24"/>
                <w:lang w:val="en-GB"/>
              </w:rPr>
            </w:pPr>
            <w:r>
              <w:rPr>
                <w:b/>
                <w:sz w:val="20"/>
                <w:szCs w:val="24"/>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Case report: </w:t>
            </w:r>
            <w:r>
              <w:rPr/>
              <w:t>17 year-old girl admitted  for acute renal failure. Since the 7th year treated for epilepsy with moderate mental retardation. Four days prior the admission o complaints of giddiness, anorexia, repeatedly vomited, fever up 39</w:t>
            </w:r>
            <w:r>
              <w:rPr>
                <w:szCs w:val="24"/>
                <w:vertAlign w:val="superscript"/>
              </w:rPr>
              <w:t>o</w:t>
            </w:r>
            <w:r>
              <w:rPr/>
              <w:t xml:space="preserve">C, abdominal pain. She was reported to drink only 250ml /day ca 3 days efore admission. Examination at a regional pediatric department revealed elevation of </w:t>
            </w:r>
            <w:r>
              <w:rPr>
                <w:lang w:val="en-US"/>
              </w:rPr>
              <w:t>urea -24mmol/l, kreatinin 549umol/l)</w:t>
            </w:r>
            <w:r>
              <w:rPr/>
              <w:t xml:space="preserve">, hyponatremia 126mmol/l, hypokalemia 3.6mmol/l, high CRP 597mg/l and leukocytosis 26.000 with shift . The patient was referred to our center for pediatric nephrology. </w:t>
            </w:r>
          </w:p>
          <w:p>
            <w:pPr>
              <w:pStyle w:val="Normal"/>
              <w:jc w:val="both"/>
              <w:rPr/>
            </w:pPr>
            <w:r>
              <w:rPr/>
              <w:t xml:space="preserve">At admission: febrile, tendency to hypotension, bradypsychic. Evident malhygiene of the oral cavity, painful abdomen localized to right hypochondrium without signs of peritoneal irritation, right tapottment mildly positive. </w:t>
            </w:r>
          </w:p>
          <w:p>
            <w:pPr>
              <w:pStyle w:val="Normal"/>
              <w:jc w:val="both"/>
              <w:rPr/>
            </w:pPr>
            <w:r>
              <w:rPr/>
              <w:t>Our own results confirmed significantly decreased glomerular filtration rate with normal Astrup data. Coagulation lab found out beginning disseminated intravascular coagulopathy, urinalysis revealed significantly pyuria and microscopic hematuria.  Imaging methods. ultrasound showed bilateral enlarged kidney with parenchymal lesion, chest X-ray was normal.</w:t>
            </w:r>
          </w:p>
          <w:p>
            <w:pPr>
              <w:pStyle w:val="Normal"/>
              <w:jc w:val="both"/>
              <w:rPr/>
            </w:pPr>
            <w:r>
              <w:rPr/>
              <w:t xml:space="preserve">    </w:t>
            </w:r>
            <w:r>
              <w:rPr/>
              <w:t>ATB treatment started immedialtely with parenteral cefotaximem, followed by fresh frozen plasma and symptomatic therapy. Urine culture revealed significant bacteriuria E.coli 10</w:t>
            </w:r>
            <w:r>
              <w:rPr>
                <w:szCs w:val="24"/>
                <w:vertAlign w:val="superscript"/>
              </w:rPr>
              <w:t>6</w:t>
            </w:r>
            <w:r>
              <w:rPr/>
              <w:t xml:space="preserve"> /ml, sensitive to ATB administered. Immunology examination showed only a slightly elevated IgG 15.9g/l and </w:t>
            </w:r>
            <w:r>
              <w:rPr>
                <w:lang w:val="en-US"/>
              </w:rPr>
              <w:t>level of circulating  immunocomplexes 103 (norm to 46). Both, ORL and pediatric gynecologists specialists excluded source of bacterial infection. On the 3</w:t>
            </w:r>
            <w:r>
              <w:rPr>
                <w:vertAlign w:val="superscript"/>
                <w:lang w:val="en-US"/>
              </w:rPr>
              <w:t>rd</w:t>
            </w:r>
            <w:r>
              <w:rPr>
                <w:lang w:val="en-US"/>
              </w:rPr>
              <w:t xml:space="preserve"> day a rapid decrease of serum creatinine level was noted, but high level of CRP persisted, as well as that of nephromegaly. Abdominal CT examination on the 7</w:t>
            </w:r>
            <w:r>
              <w:rPr>
                <w:vertAlign w:val="superscript"/>
                <w:lang w:val="en-US"/>
              </w:rPr>
              <w:t>th</w:t>
            </w:r>
            <w:r>
              <w:rPr>
                <w:lang w:val="en-US"/>
              </w:rPr>
              <w:t xml:space="preserve"> day after admission revealed bilateral abscessing pyelonephritis.</w:t>
            </w:r>
          </w:p>
          <w:p>
            <w:pPr>
              <w:pStyle w:val="Normal"/>
              <w:jc w:val="both"/>
              <w:rPr/>
            </w:pPr>
            <w:r>
              <w:rPr>
                <w:b/>
                <w:sz w:val="22"/>
                <w:szCs w:val="22"/>
              </w:rPr>
              <w:t>Stomatologic examination</w:t>
            </w:r>
            <w:r>
              <w:rPr>
                <w:sz w:val="22"/>
                <w:szCs w:val="22"/>
              </w:rPr>
              <w:t xml:space="preserve"> showed </w:t>
            </w:r>
            <w:r>
              <w:rPr>
                <w:color w:val="000000"/>
                <w:sz w:val="22"/>
                <w:szCs w:val="22"/>
              </w:rPr>
              <w:t xml:space="preserve">severe tooth </w:t>
            </w:r>
            <w:r>
              <w:rPr>
                <w:bCs/>
                <w:color w:val="000000"/>
                <w:sz w:val="22"/>
                <w:szCs w:val="22"/>
              </w:rPr>
              <w:t xml:space="preserve">decay </w:t>
            </w:r>
            <w:r>
              <w:rPr>
                <w:sz w:val="22"/>
                <w:szCs w:val="22"/>
              </w:rPr>
              <w:t>dentition connected with previous oral cavity malhygiene</w:t>
            </w:r>
            <w:r>
              <w:rPr/>
              <w:t>. On the 28</w:t>
            </w:r>
            <w:r>
              <w:rPr>
                <w:vertAlign w:val="superscript"/>
              </w:rPr>
              <w:t>th</w:t>
            </w:r>
            <w:r>
              <w:rPr/>
              <w:t xml:space="preserve"> day </w:t>
            </w:r>
            <w:r>
              <w:rPr>
                <w:b/>
              </w:rPr>
              <w:t>extraction of five teeth and conservative management of 11 teeth (!!!)</w:t>
            </w:r>
            <w:r>
              <w:rPr/>
              <w:t xml:space="preserve"> under general anesthesia have been performed</w:t>
            </w:r>
            <w:r>
              <w:rPr>
                <w:b/>
              </w:rPr>
              <w:t>.</w:t>
            </w:r>
          </w:p>
          <w:p>
            <w:pPr>
              <w:pStyle w:val="Normal"/>
              <w:jc w:val="both"/>
              <w:rPr/>
            </w:pPr>
            <w:r>
              <w:rPr>
                <w:b/>
                <w:i/>
              </w:rPr>
              <w:t xml:space="preserve"> </w:t>
            </w:r>
            <w:r>
              <w:rPr/>
              <w:t>One week</w:t>
            </w:r>
            <w:r>
              <w:rPr>
                <w:i/>
              </w:rPr>
              <w:t xml:space="preserve"> </w:t>
            </w:r>
            <w:r>
              <w:rPr/>
              <w:t xml:space="preserve">later renal sonography was normal, withdrawal of ATB drugs and demission of the hospital. She was checked in our outpatient department 6 months later with normal clinical and imaging findings. </w:t>
            </w:r>
          </w:p>
          <w:p>
            <w:pPr>
              <w:pStyle w:val="Normal"/>
              <w:jc w:val="both"/>
              <w:rPr>
                <w:b/>
                <w:b/>
                <w:sz w:val="20"/>
                <w:lang w:val="en-US"/>
              </w:rPr>
            </w:pPr>
            <w:r>
              <w:rPr>
                <w:b/>
                <w:lang w:val="en-US"/>
              </w:rPr>
              <w:t xml:space="preserve">Conclusion: a </w:t>
            </w:r>
            <w:r>
              <w:rPr>
                <w:b/>
                <w:szCs w:val="24"/>
                <w:lang w:val="en-US"/>
              </w:rPr>
              <w:t xml:space="preserve">case of an adolescent girl with abscessing pyelonephritis, resulting in severe hyperazotemia. The source of infection was heavy malhygiene of oral cavity and </w:t>
            </w:r>
            <w:r>
              <w:rPr>
                <w:b/>
                <w:color w:val="000000"/>
                <w:szCs w:val="24"/>
              </w:rPr>
              <w:t xml:space="preserve">extensive, multiple teeth </w:t>
            </w:r>
            <w:r>
              <w:rPr>
                <w:b/>
                <w:bCs/>
                <w:color w:val="000000"/>
                <w:szCs w:val="24"/>
              </w:rPr>
              <w:t>decays.</w:t>
            </w:r>
          </w:p>
        </w:tc>
      </w:tr>
    </w:tbl>
    <w:p>
      <w:pPr>
        <w:pStyle w:val="Normal"/>
        <w:spacing w:lineRule="auto" w:line="480"/>
        <w:rPr>
          <w:lang w:val="fr-FR"/>
        </w:rPr>
      </w:pPr>
      <w:r>
        <w:rPr>
          <w:lang w:val="fr-FR"/>
        </w:rPr>
      </w:r>
    </w:p>
    <w:sectPr>
      <w:type w:val="nextPage"/>
      <w:pgSz w:w="11906" w:h="16838"/>
      <w:pgMar w:left="567"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0:36:00Z</dcterms:created>
  <dc:creator>AKH Wien</dc:creator>
  <dc:description/>
  <cp:keywords/>
  <dc:language>en-US</dc:language>
  <cp:lastModifiedBy>INSTALL</cp:lastModifiedBy>
  <cp:lastPrinted>2007-10-04T17:45:00Z</cp:lastPrinted>
  <dcterms:modified xsi:type="dcterms:W3CDTF">2007-10-04T15:45:00Z</dcterms:modified>
  <cp:revision>8</cp:revision>
  <dc:subject/>
  <dc:title>Pädiatrische Forschung mitteleuropäischer Länder</dc:title>
</cp:coreProperties>
</file>