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olor w:val="000000"/>
                <w:szCs w:val="24"/>
              </w:rPr>
              <w:t>VÝZNAM OSY OPG/RANKL/RANK PRO KOSTNÍ METABOLISMUS PŘI SEKUNDÁRNÍ OSTEOPORÓZE A RENÁLNÍ OSTEODYSTROFII</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rPr>
            </w:pPr>
            <w:r>
              <w:rPr>
                <w:color w:val="000000"/>
              </w:rPr>
              <w:t>Š. Kutílek</w:t>
            </w:r>
            <w:r>
              <w:rPr>
                <w:color w:val="000000"/>
                <w:szCs w:val="24"/>
                <w:vertAlign w:val="superscript"/>
              </w:rPr>
              <w:t>1</w:t>
            </w:r>
            <w:r>
              <w:rPr>
                <w:color w:val="000000"/>
              </w:rPr>
              <w:t>, S. Skálová</w:t>
            </w:r>
            <w:r>
              <w:rPr>
                <w:color w:val="000000"/>
                <w:szCs w:val="24"/>
                <w:vertAlign w:val="superscript"/>
              </w:rPr>
              <w:t>2</w:t>
            </w:r>
          </w:p>
          <w:p>
            <w:pPr>
              <w:pStyle w:val="Normal"/>
              <w:numPr>
                <w:ilvl w:val="0"/>
                <w:numId w:val="0"/>
              </w:numPr>
              <w:jc w:val="both"/>
              <w:outlineLvl w:val="0"/>
              <w:rPr/>
            </w:pPr>
            <w:r>
              <w:rPr>
                <w:color w:val="000000"/>
                <w:szCs w:val="24"/>
                <w:vertAlign w:val="superscript"/>
              </w:rPr>
              <w:t>1</w:t>
            </w:r>
            <w:r>
              <w:rPr>
                <w:color w:val="000000"/>
              </w:rPr>
              <w:t>Center for Clinical and Basic Research (CCBR),  Pardubice</w:t>
            </w:r>
          </w:p>
          <w:p>
            <w:pPr>
              <w:pStyle w:val="Normal"/>
              <w:jc w:val="both"/>
              <w:rPr/>
            </w:pPr>
            <w:r>
              <w:rPr>
                <w:color w:val="000000"/>
                <w:szCs w:val="24"/>
                <w:vertAlign w:val="superscript"/>
              </w:rPr>
              <w:t>2</w:t>
            </w:r>
            <w:r>
              <w:rPr>
                <w:color w:val="000000"/>
                <w:lang w:val="en-GB"/>
              </w:rPr>
              <w:t>Dětská  klinika FN, Hradec Králové</w:t>
            </w:r>
          </w:p>
          <w:p>
            <w:pPr>
              <w:pStyle w:val="Normal"/>
              <w:jc w:val="both"/>
              <w:rPr>
                <w:color w:val="000000"/>
                <w:szCs w:val="24"/>
                <w:lang w:val="pl-PL"/>
              </w:rPr>
            </w:pPr>
            <w:r>
              <w:rPr>
                <w:color w:val="000000"/>
                <w:szCs w:val="24"/>
                <w:lang w:val="pl-PL"/>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4"/>
              </w:rPr>
            </w:pPr>
            <w:r>
              <w:rPr>
                <w:szCs w:val="24"/>
              </w:rPr>
              <w:t xml:space="preserve">. </w:t>
            </w:r>
            <w:r>
              <w:rPr>
                <w:color w:val="000000"/>
                <w:szCs w:val="24"/>
              </w:rPr>
              <w:t xml:space="preserve">Osa OPG/RANKL/RANK zásadním způsobem ovlivňuje kostní obrat. RANK je receptor nacházející se na prekursorech osteoklastů, stejně jako na zralých  osteoklastech. RANKL  (ligand pro RANK) působí jako aktivátor, který se váže na RANK, čímž dochází k diferenciaci a aktivaci osteoklastů a zvýšení kostní resorpce. Stavy se zvýšenou kostní resorpcí, jako sekundární osteoporóza, jsou charakterizovány zvýšenými hodnotami RANKL. Osteoprotegerin (OPG) je peptid, který se kompetitivně váže s RANKL, za fyziologických podmínek  inhibuje diferenciaci a aktivaci osteoklastů, a napomáhá tak rovnovážnému stavu mezi resorpcí a formací. U pacientek/pacientů se zvýšenou kostní resorpcí v důsledku  postmenopauzální či glukokortikoidy-indukované osteoporózy nebo primární hyperparathyreózy byl zjištěn zvýšený poměr RANKL/OPG. U nemocných s renální osteodystrofií byly opakovaně zjištěny vyšší hodnoty  OPG, což nejspíše přispívá k rozvoji kostní nemoci s nízkým obratem, u dialyzovaných pacientů byly zjištěny ovšem rovněž vyšší hodnoty RANKL, což má za následek zvýšenou kostní resorpci.  Osa OPG/RANKL/RANK je též cílem biologické léčby osteoporózy. Denosumab (AMG 162) je nově vyvinutá lidská monoklonální protilátka, která se váže na RANKL a inhibuje tak jeho aktivitu, čímž dochází k  snížení kostní resorpce. Oproti OPG má denosumab delší poločas účinku a výrazněji inhibuje kostní resorpci. Denosumab snižuje kostní resorpci, zvyšuje denzitu kostního minerálu (BMD) a mechanickou odolnost kosti. V klinických studiích I. a II. fáze byl denosumab úspěšný při podávání pacientkám s postmenopauzální osteoporózou, u onkologických pacientů s postižením skeletu a u pacientů s revmatoidní artritídou. </w:t>
            </w:r>
          </w:p>
          <w:p>
            <w:pPr>
              <w:pStyle w:val="Normal"/>
              <w:jc w:val="both"/>
              <w:rPr/>
            </w:pPr>
            <w:r>
              <w:rPr>
                <w:b/>
                <w:color w:val="000000"/>
                <w:szCs w:val="24"/>
              </w:rPr>
              <w:t xml:space="preserve">Závěr: </w:t>
            </w:r>
            <w:r>
              <w:rPr>
                <w:color w:val="000000"/>
                <w:szCs w:val="24"/>
              </w:rPr>
              <w:t>Dosavadní výsledky znamenají významný posun v léčbě metabolických onemocnění skeletu. Do budoucna nelze vyloučit léčebné ovlivnění osy OPG/RANKL/RANK též u vybraných dětských pacientů</w:t>
            </w:r>
          </w:p>
          <w:p>
            <w:pPr>
              <w:pStyle w:val="Normal"/>
              <w:jc w:val="both"/>
              <w:rPr>
                <w:color w:val="000000"/>
                <w:szCs w:val="24"/>
              </w:rPr>
            </w:pPr>
            <w:r>
              <w:rPr>
                <w:color w:val="000000"/>
                <w:szCs w:val="24"/>
              </w:rPr>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rPr>
            </w:pPr>
            <w:r>
              <w:rPr>
                <w:b/>
                <w:caps/>
                <w:szCs w:val="24"/>
              </w:rPr>
              <w:t>THE ROLE OF OPG/RANKL/RANK AXIS IN SECONDARY OSTEOPOROSIS AND RENAL OSTEODYSTROPH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color w:val="000000"/>
              </w:rPr>
            </w:pPr>
            <w:r>
              <w:rPr>
                <w:color w:val="000000"/>
              </w:rPr>
              <w:t>Š. Kutílek</w:t>
            </w:r>
            <w:r>
              <w:rPr>
                <w:color w:val="000000"/>
                <w:szCs w:val="24"/>
                <w:vertAlign w:val="superscript"/>
              </w:rPr>
              <w:t>1</w:t>
            </w:r>
            <w:r>
              <w:rPr>
                <w:color w:val="000000"/>
              </w:rPr>
              <w:t>, S. Skálová</w:t>
            </w:r>
            <w:r>
              <w:rPr>
                <w:color w:val="000000"/>
                <w:szCs w:val="24"/>
                <w:vertAlign w:val="superscript"/>
              </w:rPr>
              <w:t>2</w:t>
            </w:r>
          </w:p>
          <w:p>
            <w:pPr>
              <w:pStyle w:val="Normal"/>
              <w:numPr>
                <w:ilvl w:val="0"/>
                <w:numId w:val="0"/>
              </w:numPr>
              <w:jc w:val="both"/>
              <w:outlineLvl w:val="0"/>
              <w:rPr>
                <w:color w:val="000000"/>
                <w:lang w:val="en-GB"/>
              </w:rPr>
            </w:pPr>
            <w:r>
              <w:rPr>
                <w:color w:val="000000"/>
                <w:szCs w:val="24"/>
                <w:vertAlign w:val="superscript"/>
              </w:rPr>
              <w:t>1</w:t>
            </w:r>
            <w:r>
              <w:rPr>
                <w:color w:val="000000"/>
              </w:rPr>
              <w:t xml:space="preserve">Center for Clinical and Basic Research (CCBR),  Pardubice, </w:t>
            </w:r>
            <w:r>
              <w:rPr>
                <w:color w:val="000000"/>
                <w:szCs w:val="24"/>
                <w:vertAlign w:val="superscript"/>
              </w:rPr>
              <w:t>2</w:t>
            </w:r>
            <w:r>
              <w:rPr>
                <w:color w:val="000000"/>
                <w:lang w:val="en-GB"/>
              </w:rPr>
              <w:t>Department of Paediatrics, Faculty of Medicine, Charles University in Prague, Hradec Králové, Czech Republic</w:t>
            </w:r>
          </w:p>
          <w:p>
            <w:pPr>
              <w:pStyle w:val="Normal"/>
              <w:jc w:val="both"/>
              <w:rPr>
                <w:color w:val="000000"/>
                <w:szCs w:val="24"/>
                <w:lang w:val="en-GB"/>
              </w:rPr>
            </w:pPr>
            <w:r>
              <w:rPr>
                <w:color w:val="000000"/>
                <w:szCs w:val="24"/>
                <w:lang w:val="en-GB"/>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4"/>
              </w:rPr>
              <w:t>The OPG/RANKL/RANK axis plays a crucial role in bone turnover. RANK is a membrane-bound receptor located on both osteoclast precursors and mature osteoclasts. RANKL  (RANK ligand) activates RANK, resulting in osteoclast differentiation and activation with subsequent increase in  bone resorption. Disease states with increased bone resorption, such as osteoporosis,  are characterized by increased RANKL levels.  Osteoprotegerin (OPG) is the endogenous RANKL inhibitor, peptide capable of competitive binding with RANKL. Under physiologic circumstances, OPG inhibits osteoclast differentiation and activation  and thus maintains  stable state between resorption and formation.</w:t>
            </w:r>
          </w:p>
          <w:p>
            <w:pPr>
              <w:pStyle w:val="Normal"/>
              <w:jc w:val="both"/>
              <w:rPr>
                <w:color w:val="000000"/>
                <w:szCs w:val="24"/>
              </w:rPr>
            </w:pPr>
            <w:r>
              <w:rPr>
                <w:color w:val="000000"/>
                <w:szCs w:val="24"/>
              </w:rPr>
              <w:t xml:space="preserve">In patients with increased bone resorption (i.e. with glucocorticoid-induced-osteoporosis or primary hyperparathyroidism) an increased RANKL/OPG ratio has been observed.  In patients with renal osteodystrophy, high OPG levels have been repeatedy detected, this most probably contributing to low turnover bone disease. Other authors observed high RANKL values in patients on dialysis, this most probably resulting in increased bone resorption. </w:t>
            </w:r>
          </w:p>
          <w:p>
            <w:pPr>
              <w:pStyle w:val="Normal"/>
              <w:jc w:val="both"/>
              <w:rPr/>
            </w:pPr>
            <w:r>
              <w:rPr>
                <w:color w:val="000000"/>
                <w:szCs w:val="24"/>
              </w:rPr>
              <w:t xml:space="preserve">The OPG/RANKL/RANK axis has been targeted in the most recent  attempts to treat bone loss. .Denosumab (AMG 162) is a fully human monoclonal antibody with high affinity and specificity for RANKL, which can bind and neutralize the activity of human RANKL, thus decreasing bone resorption and increasing bone mineral density (BMD) and gradually improving the mechanical properties of bone tissue.  Compared to OPG, denosumab has a longer half-life.  In phase I-II clinical trials subcutaneously administered denosumab was efficient in patients with postmenopausal osteoporosis, in patients with multiple myeloma or breast cancer with bone metastases and in subjects with rheumatoid arthritis. </w:t>
            </w:r>
          </w:p>
          <w:p>
            <w:pPr>
              <w:pStyle w:val="Normal"/>
              <w:jc w:val="both"/>
              <w:rPr>
                <w:color w:val="000000"/>
                <w:szCs w:val="24"/>
              </w:rPr>
            </w:pPr>
            <w:r>
              <w:rPr>
                <w:b/>
                <w:color w:val="000000"/>
                <w:szCs w:val="24"/>
              </w:rPr>
              <w:t xml:space="preserve">Conclusions: </w:t>
            </w:r>
            <w:r>
              <w:rPr>
                <w:color w:val="000000"/>
                <w:szCs w:val="24"/>
              </w:rPr>
              <w:t xml:space="preserve">In close future, targeting the OPG/RANKL/RANK axis may also become an efficient tool in the treatment  of paediatric patients with metabolic bone diseases. </w:t>
            </w:r>
          </w:p>
          <w:p>
            <w:pPr>
              <w:pStyle w:val="Normal"/>
              <w:jc w:val="both"/>
              <w:rPr>
                <w:color w:val="000000"/>
                <w:szCs w:val="24"/>
              </w:rPr>
            </w:pPr>
            <w:r>
              <w:rPr>
                <w:color w:val="000000"/>
                <w:szCs w:val="24"/>
              </w:rPr>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20:00Z</dcterms:created>
  <dc:creator>AKH Wien</dc:creator>
  <dc:description/>
  <cp:keywords/>
  <dc:language>en-US</dc:language>
  <cp:lastModifiedBy>INSTALL</cp:lastModifiedBy>
  <cp:lastPrinted>2006-04-05T12:54:00Z</cp:lastPrinted>
  <dcterms:modified xsi:type="dcterms:W3CDTF">2007-10-04T13:20:00Z</dcterms:modified>
  <cp:revision>2</cp:revision>
  <dc:subject/>
  <dc:title>Pädiatrische Forschung mitteleuropäischer Länder</dc:title>
</cp:coreProperties>
</file>