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lang w:val="en-GB"/>
              </w:rPr>
            </w:pPr>
            <w:r>
              <w:rPr>
                <w:b/>
                <w:lang w:val="en-GB"/>
              </w:rPr>
              <w:t xml:space="preserve">HEMOLYTICKO-UREMICKÝ SYNDROM A FOKÁLNĚ SEGMENTÁLNÍ SKLEROSA GLOMERULU – DLOUHODOBÉ SLEDOVÁNÍ- ZAJÍMAVÉ KASUISTIKY Z NEFROLOGICKÉ AMBULANCE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GB"/>
              </w:rPr>
            </w:pPr>
            <w:r>
              <w:rPr>
                <w:sz w:val="22"/>
                <w:szCs w:val="22"/>
                <w:lang w:val="en-GB"/>
              </w:rPr>
              <w:t>J.Liška, M.Kepková, B.Čuláková, V.Holeček, S. Sobotová</w:t>
            </w:r>
          </w:p>
          <w:p>
            <w:pPr>
              <w:pStyle w:val="Normal"/>
              <w:jc w:val="both"/>
              <w:rPr>
                <w:sz w:val="20"/>
                <w:lang w:val="en-GB"/>
              </w:rPr>
            </w:pPr>
            <w:r>
              <w:rPr>
                <w:sz w:val="22"/>
                <w:szCs w:val="22"/>
                <w:lang w:val="en-GB"/>
              </w:rPr>
              <w:t>Mulačova nemocnice  s.r.o. Plzeň</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US"/>
              </w:rPr>
            </w:pPr>
            <w:r>
              <w:rPr>
                <w:szCs w:val="24"/>
                <w:lang w:val="en-US"/>
              </w:rPr>
              <w:t xml:space="preserve">U prvé pacientky se jednalo  o dítě, které bylo ve věku 7 měsíců přeloženo pro dg. Hemolyticko-uremického syndrome (HUS) s počínající renální  insuficiencí na peritoneální dialyze. V následujících  létech pacientka sledována a léčena pro závažnou  renální hypertenzi ( ve 4 letech 240 / 160 mmHg). Po celou dobu sledování se neobjevila renální insuficience, hypertenze korigována dostupnou terapií s dobrým efektem. Pacientka s normálními  renálními funkcemi kardiologickými nálezy I očním pozadím porodila zdravé dítě. </w:t>
            </w:r>
          </w:p>
          <w:p>
            <w:pPr>
              <w:pStyle w:val="Normal"/>
              <w:jc w:val="both"/>
              <w:rPr>
                <w:szCs w:val="24"/>
                <w:lang w:val="en-US"/>
              </w:rPr>
            </w:pPr>
            <w:r>
              <w:rPr>
                <w:szCs w:val="24"/>
                <w:lang w:val="en-US"/>
              </w:rPr>
            </w:r>
          </w:p>
          <w:p>
            <w:pPr>
              <w:pStyle w:val="Normal"/>
              <w:jc w:val="both"/>
              <w:rPr>
                <w:szCs w:val="24"/>
                <w:lang w:val="en-US"/>
              </w:rPr>
            </w:pPr>
            <w:r>
              <w:rPr>
                <w:szCs w:val="24"/>
                <w:lang w:val="en-US"/>
              </w:rPr>
              <w:t>Druhý pacient sledován od roku věku pro známky chronického renálního zánětlivého procesu s nefrotickým rysem, opakovaně prováděna renální biopsie s konečnou histologickou diagnosou  fokálně segmentální sklerosa glomerulu. Pacient  určitou dobu na kombinované imunosupresi Prednison a Cyklofosfamid. Tato vysazena pro léčebný  neúspěch. V klinickém obraze korigována renální hypertenze, podávána antiagregancia, imunomodulancia a antialergická terapie.  Stav se jeví  jako stacionární, pacient absolvuje střední školu, je normálního habitu bez subj. potíží, trvá snížení renálních funkcí. Věnuje se svým zálibám.</w:t>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sz w:val="20"/>
                <w:lang w:val="en-GB"/>
              </w:rPr>
            </w:pPr>
            <w:r>
              <w:rPr>
                <w:b/>
                <w:caps/>
                <w:sz w:val="20"/>
                <w:lang w:val="en-GB"/>
              </w:rPr>
              <w:t>iNteresting casuistics from nephrological outpatients – Hemolytic-uremic syndrome and focal segmental sclerosis of the glomeruli-longtermed follow up.</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J.Liška, M.Kepková, B. Čuláková, V.Holeček, Š.Sobotová</w:t>
            </w:r>
          </w:p>
          <w:p>
            <w:pPr>
              <w:pStyle w:val="Normal"/>
              <w:jc w:val="both"/>
              <w:rPr>
                <w:sz w:val="20"/>
                <w:lang w:val="en-GB"/>
              </w:rPr>
            </w:pPr>
            <w:r>
              <w:rPr>
                <w:lang w:val="en-GB"/>
              </w:rPr>
              <w:t>Mulč. Hospital, Plzeň</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 xml:space="preserve">     </w:t>
            </w:r>
            <w:r>
              <w:rPr>
                <w:lang w:val="en-US"/>
              </w:rPr>
              <w:t xml:space="preserve">The first  patient was a child of 7 month age and was transported due to hemolytic-uremic syndrome (HUS) to peritoneal dialysis  with incipient renal insuficience. Later was the patient controlled  due to serious renal hypertension (RH), /in age of 4 years the blood tension was 240 / 160 mmHg/. During the whole time no renal insuficience occurred, hypertenzion was corrected with good results. The patients with normal renal functions, normal renal functions and cardiological examinations, normal background of the eyes, she delivered normal healthy child. </w:t>
            </w:r>
          </w:p>
          <w:p>
            <w:pPr>
              <w:pStyle w:val="Normal"/>
              <w:jc w:val="both"/>
              <w:rPr>
                <w:lang w:val="en-US"/>
              </w:rPr>
            </w:pPr>
            <w:r>
              <w:rPr>
                <w:lang w:val="en-US"/>
              </w:rPr>
              <w:t xml:space="preserve">     </w:t>
            </w:r>
            <w:r>
              <w:rPr>
                <w:lang w:val="en-US"/>
              </w:rPr>
              <w:t>The second patients was followed from the first  year  of the age due to signes of chronic inflamatory process with nephrotic syndromes. Repeated renal biopsy was perfomed with find histoloical diagnosis of focal segmental sclerosis of glomerulus . The patient was for some time on combinated  immunosupresive therapy – Prednison + Cyclophosfamid. This was cancelled due to non-effectivity. From the side diagnoses is to be mentioned immunological alteration, polyvalent food allergy and relapsing bronchitis. The patient was treated with antiaggregation drugs, antiallergic and immunomodulans with ACE inhibitors. The diesease seems to be stational. The patient is without subjective problems, is of normal habit and is visiting the secondary school, but decreased renal functions continue. Hypertension is not found. The patient maintains the therapy, this doesn´t disturbe him and he goes on his hobies.</w:t>
            </w:r>
          </w:p>
        </w:tc>
      </w:tr>
    </w:tbl>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02:00Z</dcterms:created>
  <dc:creator>AKH Wien</dc:creator>
  <dc:description/>
  <cp:keywords/>
  <dc:language>en-US</dc:language>
  <cp:lastModifiedBy>INSTALL</cp:lastModifiedBy>
  <cp:lastPrinted>2007-09-17T11:11:00Z</cp:lastPrinted>
  <dcterms:modified xsi:type="dcterms:W3CDTF">2007-10-04T13:22:00Z</dcterms:modified>
  <cp:revision>11</cp:revision>
  <dc:subject/>
  <dc:title>Pädiatrische Forschung mitteleuropäischer Länder</dc:title>
</cp:coreProperties>
</file>