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8"/>
      </w:tblGrid>
      <w:tr>
        <w:trPr>
          <w:trHeight w:val="429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ardiovaskulárne  rizikO u detí s pokročilou obličkovou chorobou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lang w:val="en-GB"/>
              </w:rPr>
            </w:pPr>
            <w:r>
              <w:rPr>
                <w:b/>
                <w:bCs/>
                <w:caps/>
                <w:lang w:val="en-GB"/>
              </w:rPr>
            </w:r>
          </w:p>
        </w:tc>
      </w:tr>
      <w:tr>
        <w:trPr>
          <w:trHeight w:val="563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racká Ľ., Hedvig J., Potočeková D.</w:t>
            </w:r>
            <w:r>
              <w:rPr>
                <w:b/>
                <w:vertAlign w:val="super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. Klinika detí a dorastu LF UPJŠ, Ústav lekárskej informatiky LF UPJŠ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>, Košice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pl-PL"/>
              </w:rPr>
            </w:pPr>
            <w:r>
              <w:rPr>
                <w:i/>
                <w:szCs w:val="24"/>
                <w:lang w:val="pl-PL"/>
              </w:rPr>
            </w:r>
          </w:p>
        </w:tc>
      </w:tr>
      <w:tr>
        <w:trPr>
          <w:trHeight w:val="8171" w:hRule="atLeast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" w:hanging="0"/>
              <w:jc w:val="both"/>
              <w:rPr/>
            </w:pPr>
            <w:r>
              <w:rPr>
                <w:szCs w:val="24"/>
              </w:rPr>
              <w:t xml:space="preserve">. </w:t>
            </w:r>
            <w:r>
              <w:rPr/>
              <w:t xml:space="preserve">Epidemiologické údaje dokladujú, že prežívanie detí s chronickou obličkovou chorobou (CKD) je o 35-47% nižšie v porovnaní s ich zdravými rovesníkmi.  Hlavnou príčinou morbidity a mortality  sú srdcovo-cievne komplikácie (CVD), ktoré vyvolávajú podľa  národných registrov až polovicu  všetkých úmrtí. Kardiovaskulárne “smrtonosné bremeno“   sa  za poslednú dekádu neznížilo,    preto  sa  komorbidita srdca a ciev stáva   naliehavou   výzvou pre   detských nefrológov.  Príčiny CVD sú multifaktoriálne. Okrem tradičných rizikových faktorov sa uplatňujú aj s urémiou asociované riziká ako je tekutinové preťaženie, kostná choroba, hyperhomocysteinémia, anémia atď.  Hypertrofia ľavej komory sa vyskytuje až u tretiny detí už v predialyzačnom období,  preto monitorovanie rizikových faktorov a  kardiálnych biomarkerov môže prispieť  k lepšej stratifikácií a dlhodobej prognóze detí s CKD.  </w:t>
            </w:r>
          </w:p>
          <w:p>
            <w:pPr>
              <w:pStyle w:val="Normal"/>
              <w:snapToGrid w:val="false"/>
              <w:ind w:right="56" w:hanging="0"/>
              <w:jc w:val="both"/>
              <w:rPr/>
            </w:pPr>
            <w:r>
              <w:rPr>
                <w:b/>
                <w:bCs/>
              </w:rPr>
              <w:t xml:space="preserve">Materiál a metódy: </w:t>
            </w:r>
            <w:r>
              <w:rPr/>
              <w:t xml:space="preserve">V súbore  47 detí (36 detí s CKD -12 detí 4.št.CKD-K/DOQI, 13 detí na dialýze /Dx/,   11 po transplantácii /Tx/ obličky a 11 zdravých kontrol) sme zisťovali vzájomný   vzťah medzi renálnymi parametrami, kardiovaskulárnymi rizikovými faktormi (BMI, hypertenzia, lipidy, CRP, homocysteín, i-PTH, kalciovofosforový metabolizmus) a kardiálnymi biomarkermi  (mozgový natriuretický peptid /BNP/, I-troponín). Výsledky sme korelovali s echokardiografickým vyšetrením  a stanovili prediktívne markery KV rizika. </w:t>
            </w:r>
          </w:p>
          <w:p>
            <w:pPr>
              <w:pStyle w:val="Normal"/>
              <w:snapToGrid w:val="false"/>
              <w:ind w:right="56" w:hanging="0"/>
              <w:jc w:val="both"/>
              <w:rPr/>
            </w:pPr>
            <w:r>
              <w:rPr>
                <w:b/>
                <w:bCs/>
              </w:rPr>
              <w:t>Výsledky:</w:t>
            </w:r>
            <w:r>
              <w:rPr/>
              <w:t xml:space="preserve">   54% detí s CKD  užívalo antihypertenzíva (32% bolo na monoterapii ACE inhibítormi,  16% užívalo kombináciu ACEI a blokátory ARB  a 52% iné skupiny liekov).  Plazmatické koncentrácie BNP boli vo všetkých skupinách detí s CKD (Dx 700,1 pg/ml, vs. Tx 75,98 pg/ml, vs. CKD 4. štádium 51,85 pg/m) signifikantne vyššie ako v kontrolnej skupine zdravých detí (35,4, p&lt;0,001). Zmenu geometrie srdca  sme zistili až u 54% chorých (37% z nich malo koncentrickú remodeláciu a 17% excentrickú remodeláciu).  Signifikantne vyššie hodnoty BNP sme pozorovali u detí s hypertrofiou ľavej komory ako u chorých bez hypertrofie komory (404.15 resp. 57.21, p =0.038).  Pri multivariačnej korelačnej analýze logBNP  korelovalo s hypertrofiou srdca (</w:t>
            </w:r>
            <w:r>
              <w:rPr>
                <w:lang w:val="pt-BR"/>
              </w:rPr>
              <w:t>r = 0,5146, p = 0,0003). Najvyššie BNP mali pacienti s excentrickou hypertrofiou srdca v porovnaní s koncentrickou hypertriou a/alebo remodelingom (758,34 pg/ml;  264, 46 pg/ml; 124.28pg/ml (p</w:t>
            </w:r>
            <w:r>
              <w:rPr/>
              <w:t>&lt;0,04).  Najsilnejšími nezávislými rizikovými faktormi kardiálnej dysfunkcie bolo BNP a iPTH (</w:t>
            </w:r>
            <w:r>
              <w:rPr>
                <w:lang w:val="pt-BR"/>
              </w:rPr>
              <w:t>p = 0,0104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napToGrid w:val="false"/>
              <w:ind w:right="56" w:hanging="0"/>
              <w:jc w:val="both"/>
              <w:rPr/>
            </w:pPr>
            <w:r>
              <w:rPr>
                <w:b/>
              </w:rPr>
              <w:t>Záver:</w:t>
            </w:r>
            <w:r>
              <w:rPr/>
              <w:t xml:space="preserve"> U detí s CKD je  vysoká prevalencia KV rizika. Kardiálna dysfunkcia sa vyskytuje takmer  u polovici chorých. BNP je senzitívny kardiálny biomarker vhodný na predikciu CVD u detí s chronickou obličkovou chorobou. Na definitívne potvrdenie našich výsledkov sú potrebné kontrolné klinické štúdie na veľkom súbore detí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spacing w:lineRule="auto" w:line="48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sectPr>
      <w:type w:val="nextPage"/>
      <w:pgSz w:w="11906" w:h="16838"/>
      <w:pgMar w:left="567" w:right="567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559" w:hanging="0"/>
      <w:jc w:val="both"/>
    </w:pPr>
    <w:rPr>
      <w:rFonts w:ascii="Roman 10cpi;Courier New" w:hAnsi="Roman 10cpi;Courier New" w:cs="Roman 10cpi;Courier New"/>
      <w:b/>
      <w:bCs/>
      <w:sz w:val="28"/>
      <w:szCs w:val="2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3:27:00Z</dcterms:created>
  <dc:creator>AKH Wien</dc:creator>
  <dc:description/>
  <cp:keywords/>
  <dc:language>en-US</dc:language>
  <cp:lastModifiedBy>INSTALL</cp:lastModifiedBy>
  <cp:lastPrinted>2006-04-05T12:54:00Z</cp:lastPrinted>
  <dcterms:modified xsi:type="dcterms:W3CDTF">2007-10-04T14:58:00Z</dcterms:modified>
  <cp:revision>3</cp:revision>
  <dc:subject/>
  <dc:title>Pädiatrische Forschung mitteleuropäischer Länder</dc:title>
</cp:coreProperties>
</file>