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labiální  Synechie  jako klický problém.</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GB"/>
              </w:rPr>
            </w:pPr>
            <w:r>
              <w:rPr>
                <w:szCs w:val="24"/>
                <w:lang w:val="en-GB"/>
              </w:rPr>
              <w:t xml:space="preserve">Gut Josef, dětské oddělení  NsP Česká Lípa,  Procházková Libuše, dětské středisko Česká Lípa -  Sever,  Havlas  Radek , gynekologicko – porodnické oddělení  NsP Česká Lípa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ynechie labií malých děvčátek není vzácným nálezem a zpravidla není zdrojem klinicky významných obtíží. Leung a Robson  nalezli  v souboru   téměř 2000  holčiček  ve věku 1-2 let  synechii u 1,8% z nich. Anatomicky lze  dělit synechii podle lokalizace a rozsahu: nejčastějším typem je dorsální synechie  (cca  90%), v případě že dosáhne  téměř až přední komisury a nechává jen drobný otvůrek pro proud  moče  hovoříme  o subtotalní synechii. Méně časté jsou mediální synechie    a  ventrální, sjou snadno odstranitelné. Méně často může však být  příčinou významných problémů (recidivující uroinfekce, úniky moče, obtížné močení), ale především vzácně subvezikální obstrukce. Ilustrace  dvěma kasuistikami. </w:t>
            </w:r>
          </w:p>
          <w:p>
            <w:pPr>
              <w:pStyle w:val="Normal"/>
              <w:ind w:firstLine="708"/>
              <w:jc w:val="both"/>
              <w:rPr/>
            </w:pPr>
            <w:r>
              <w:rPr>
                <w:b/>
              </w:rPr>
              <w:t>Pacientka č.1</w:t>
            </w:r>
            <w:r>
              <w:rPr/>
              <w:t>. Dvanáctiletá dívka s vyvinutými sekundárními sexuální znaky  s negativní rodinnou anamnézou uropatií. Nikdy neprodělala uroinfekci a je dlouhodobě  kontinentní. Udává, že před půl rokem zaznamenala přechodně  několik  krátkých episod obtížnější mikce, které se rychle spontánně upravily. V den přijetí močila ráno v 8.00 čirou moč, podle dívky  volným proudem  bez nutnosti forsáže a  dále již nemočila. Po obědě  si začala stěžovat na bolest břicha s maximem v podbřišku, které přešly v kruté kolikovité bolesti při současném vyklenutí dolní poloviny břicha. Vzhledem k urgentnosti stavu provedena katetrizace měchýře.  Cévkou odtéká 1200 ml čiré moče a dochází k promptní úlevě. Vyžádáno gynekologické vyšetření.  USG  vyšetření   nachází  retrovezikálně   velký  cystoidní útvar s hladinkou  opaleskující tekutiny navazující na děložní dutinu. Lokálně zjištěna pevná  kožovitá subtotální synechie malých labií s malým otvůrkem, kterou je třeba  rozrušit discizí skalpelem. Po uvolnění  odtéká volně 1000 ml hnědé nezapáchající tekutiny – staré menstruační krve. Revidován vchod do pochvy, který  je zcela volný, nešlo o hymen non-perforatus. Doplněna  katetrizace měchýře s odchodem  dalších 400 ml čiré moče. Případ je zcela raritní a v této kombinaci dosud literárně nepopsaný (kombinace retence moče 1600ml  a hematokolpos 1000 ml).</w:t>
            </w:r>
          </w:p>
          <w:p>
            <w:pPr>
              <w:pStyle w:val="Normal"/>
              <w:ind w:firstLine="708"/>
              <w:jc w:val="both"/>
              <w:rPr/>
            </w:pPr>
            <w:r>
              <w:rPr>
                <w:b/>
              </w:rPr>
              <w:t>Pacientka č.2.</w:t>
            </w:r>
            <w:r>
              <w:rPr/>
              <w:t xml:space="preserve"> V posledních  3 měsících pozorují rodiče u 3 leté dívenky  několikrát denně mokré spodní prádlo bez doprovodné symptomatologie, které  se objevuje výhradně zhruba  do 30 minut po vymočení (post voiding dribbling). Rozrušení nalezené subtotální synechie  vedlo k promptní a definitivní úpravě. </w:t>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 xml:space="preserve">Synechia vulvae  as a serious clinical problem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GB"/>
              </w:rPr>
              <w:t xml:space="preserve">Gut Josef, Procházková Libuše, Havlas Radek </w:t>
            </w:r>
          </w:p>
          <w:p>
            <w:pPr>
              <w:pStyle w:val="Normal"/>
              <w:jc w:val="both"/>
              <w:rPr>
                <w:szCs w:val="24"/>
                <w:lang w:val="en-GB"/>
              </w:rPr>
            </w:pPr>
            <w:r>
              <w:rPr>
                <w:szCs w:val="24"/>
                <w:lang w:val="en-GB"/>
              </w:rPr>
              <w:t xml:space="preserve">Department of Pediatrics and Gynecology, District Hospital Česká Lípa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en-US"/>
              </w:rPr>
              <w:t xml:space="preserve">Synechia vulvae (adhesions of the labia minora) in prepubertal girls is not a rare condition and may be an asymptomatic incidental finding. The peak incidence of labial adhesion (LA) occurs  at 12-24 months (Leung and Robson  1,8%). The most frequent type of LA  is synechia  dorsalis  (90%) which can leave only a small pinhole  in ventral portion  (synechia subtotalis ), other two types  synechia ventralis and medialis  are found  only in 10%.  Prepubertal  and sometimes pubertal girls  with LA  may present with symptoms  like   urinary tract infection (UTI),  difficulties in micturion, voiding dribbling   and rarely acute  retention of the urine due to subvesical obstruction. </w:t>
            </w:r>
          </w:p>
          <w:p>
            <w:pPr>
              <w:pStyle w:val="Normal"/>
              <w:jc w:val="both"/>
              <w:rPr>
                <w:b/>
                <w:b/>
                <w:szCs w:val="24"/>
                <w:lang w:val="en-US"/>
              </w:rPr>
            </w:pPr>
            <w:r>
              <w:rPr>
                <w:b/>
                <w:szCs w:val="24"/>
                <w:lang w:val="en-US"/>
              </w:rPr>
              <w:t xml:space="preserve">Patient No 1. </w:t>
            </w:r>
          </w:p>
          <w:p>
            <w:pPr>
              <w:pStyle w:val="Normal"/>
              <w:jc w:val="both"/>
              <w:rPr/>
            </w:pPr>
            <w:r>
              <w:rPr>
                <w:szCs w:val="24"/>
                <w:lang w:val="en-US"/>
              </w:rPr>
              <w:t xml:space="preserve">Twelve years old girl with signs of sexual maturation, without UTI and incontinence in an anamnesis. She complained of several transient episodes of painful voiding in the last 6 months. She voided without any complaints at 8.00 a.m. In the afternoon she reported an abdominal pain predominantly in the lower part. The pain graduated in a colic character and therefore she attended an emergency pediatric department . She was urgently catheterized for large bulging of the lower part of abdomen (1200 ml of urine vas drained). There was a prompt relief of complaints. USG examination found a large retrovesical cystoid space and therefore a gynecological examination in anesthesia  was provided. The tough synechia subtotalis of labia minora was incised that led to the relieving of 1000ml brown-coloured fluid (menstrual blood) and then additionally 400 ml of urine was catheterized. The introitus vaginae was free, </w:t>
            </w:r>
            <w:r>
              <w:rPr/>
              <w:t>hymen non-perforatus</w:t>
            </w:r>
            <w:r>
              <w:rPr>
                <w:szCs w:val="24"/>
                <w:lang w:val="en-US"/>
              </w:rPr>
              <w:t xml:space="preserve"> was not the cause of emergency. </w:t>
            </w:r>
            <w:r>
              <w:rPr>
                <w:rFonts w:cs="Arial" w:ascii="Arial" w:hAnsi="Arial"/>
                <w:color w:val="000000"/>
                <w:sz w:val="12"/>
                <w:szCs w:val="12"/>
              </w:rPr>
              <w:t xml:space="preserve"> </w:t>
            </w:r>
            <w:r>
              <w:rPr>
                <w:szCs w:val="24"/>
                <w:lang w:val="en-US"/>
              </w:rPr>
              <w:t xml:space="preserve">We were not able to find a similar case with a combination of hematocolpos and urine retention due to LA in the literature. </w:t>
            </w:r>
          </w:p>
          <w:p>
            <w:pPr>
              <w:pStyle w:val="Normal"/>
              <w:jc w:val="both"/>
              <w:rPr>
                <w:b/>
                <w:b/>
                <w:szCs w:val="24"/>
                <w:lang w:val="en-US"/>
              </w:rPr>
            </w:pPr>
            <w:r>
              <w:rPr>
                <w:b/>
                <w:szCs w:val="24"/>
                <w:lang w:val="en-US"/>
              </w:rPr>
              <w:t>Patient No. 2:</w:t>
            </w:r>
          </w:p>
          <w:p>
            <w:pPr>
              <w:pStyle w:val="Normal"/>
              <w:jc w:val="both"/>
              <w:rPr>
                <w:szCs w:val="24"/>
                <w:lang w:val="en-US"/>
              </w:rPr>
            </w:pPr>
            <w:r>
              <w:rPr>
                <w:szCs w:val="24"/>
                <w:lang w:val="en-US"/>
              </w:rPr>
              <w:t xml:space="preserve">Parents described frequent episodes of wet pants without  urgency symptoms in their 3 old year  girl. These episodes occurred exclusively   during 30 minutes after voiding (postvoiding dribbling). The application of local estrogens led to prompt  separation of LA and  a complete resolution of  symptoms . </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51:00Z</dcterms:created>
  <dc:creator>AKH Wien</dc:creator>
  <dc:description/>
  <cp:keywords/>
  <dc:language>en-US</dc:language>
  <cp:lastModifiedBy>INSTALL</cp:lastModifiedBy>
  <cp:lastPrinted>2006-04-05T12:54:00Z</cp:lastPrinted>
  <dcterms:modified xsi:type="dcterms:W3CDTF">2007-10-04T13:09:00Z</dcterms:modified>
  <cp:revision>12</cp:revision>
  <dc:subject/>
  <dc:title>Pädiatrische Forschung mitteleuropäischer Länder</dc:title>
</cp:coreProperties>
</file>