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lang w:val="cs-CZ"/>
              </w:rPr>
              <w:t>KORTIKOREZISTENTNÍ, CYKLOSPORIN REZISTENTNÍ NEFROTICKÝ SYNDROM. LÉČITELNÁ NEMOC?</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lang w:val="cs-CZ"/>
              </w:rPr>
            </w:pPr>
            <w:r>
              <w:rPr>
                <w:lang w:val="cs-CZ"/>
              </w:rPr>
              <w:t>Pavel Geier, Janusz Feber</w:t>
            </w:r>
          </w:p>
          <w:p>
            <w:pPr>
              <w:pStyle w:val="Normal"/>
              <w:jc w:val="both"/>
              <w:rPr>
                <w:sz w:val="20"/>
                <w:lang w:val="en-GB"/>
              </w:rPr>
            </w:pPr>
            <w:r>
              <w:rPr>
                <w:sz w:val="20"/>
                <w:lang w:val="en-GB"/>
              </w:rPr>
              <w:t>Dětská klinika FN a LF UP, Olomouc, Division of Nephrology, CHEO, Ottawa, Ontario, Canada</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b/>
                <w:b/>
                <w:lang w:val="cs-CZ"/>
              </w:rPr>
            </w:pPr>
            <w:r>
              <w:rPr>
                <w:b/>
                <w:lang w:val="cs-CZ"/>
              </w:rPr>
              <w:t xml:space="preserve">Úvod: </w:t>
            </w:r>
          </w:p>
          <w:p>
            <w:pPr>
              <w:pStyle w:val="Normal"/>
              <w:jc w:val="both"/>
              <w:rPr>
                <w:lang w:val="cs-CZ"/>
              </w:rPr>
            </w:pPr>
            <w:r>
              <w:rPr>
                <w:lang w:val="cs-CZ"/>
              </w:rPr>
              <w:t xml:space="preserve">Pacienti s kortikorezistentním nefrotickým syndromem tvoří přibližně 15 % všech dětských pacientů s nefrotickým syndromem (NS). V případě, že se nepodaří navodit remisi, jde o závažné onemocnění, které končí nezvratným selháním ledvin do 5 let od diagnózy u poloviny pacientů. Přitom není rozhodující, zda se jedná o primární nebo sekundární steroidrezistenci. </w:t>
            </w:r>
          </w:p>
          <w:p>
            <w:pPr>
              <w:pStyle w:val="Normal"/>
              <w:jc w:val="both"/>
              <w:rPr>
                <w:b/>
                <w:b/>
                <w:lang w:val="cs-CZ"/>
              </w:rPr>
            </w:pPr>
            <w:r>
              <w:rPr>
                <w:b/>
                <w:lang w:val="cs-CZ"/>
              </w:rPr>
              <w:t>Kasuistika:</w:t>
            </w:r>
          </w:p>
          <w:p>
            <w:pPr>
              <w:pStyle w:val="Normal"/>
              <w:jc w:val="both"/>
              <w:rPr/>
            </w:pPr>
            <w:r>
              <w:rPr>
                <w:lang w:val="cs-CZ"/>
              </w:rPr>
              <w:t>18 měsíční chlapec byl léčen pro NS. Klinický a laboratorní obraz v době diagnózy byl typický pro nemoc minimálních změn (nebyla přítomna hematurie, C3 komplement byl v normě, neměl hypertenzi). Proto byla zahájena standardní léčba Prednisonem 60 mg/m</w:t>
            </w:r>
            <w:r>
              <w:rPr>
                <w:vertAlign w:val="superscript"/>
                <w:lang w:val="cs-CZ"/>
              </w:rPr>
              <w:t>2</w:t>
            </w:r>
            <w:r>
              <w:rPr>
                <w:lang w:val="cs-CZ"/>
              </w:rPr>
              <w:t>/den. Remise bylo dosaženo 8.den léčby. Po 6 týdnech byla terapie změněna na Prednison 40mg/m</w:t>
            </w:r>
            <w:r>
              <w:rPr>
                <w:vertAlign w:val="superscript"/>
                <w:lang w:val="cs-CZ"/>
              </w:rPr>
              <w:t>2</w:t>
            </w:r>
            <w:r>
              <w:rPr>
                <w:lang w:val="cs-CZ"/>
              </w:rPr>
              <w:t>/ 48 hod. Ve 3. týdnu se objevil relaps NS, který nereagoval ani na opět zavedenou vysokou dávku Prednisonu podávanou denně. Vzhledem ke kortikorezistenci byla provedena renální biopsie se závěrem nemoc minimálních změn glomerulů. U pacienta se objevily těžké otoky, byl oligurický a vyžadoval podání albuminu a diuretik. Dalším krokem bylo zahájení léčby  cyklosporinem A (CyA) s cílem dosáhnout údolních hladin okolo 400ng/l  se současným podáváním  Prednisonu 60 mg</w:t>
            </w:r>
            <w:r>
              <w:rPr>
                <w:vertAlign w:val="superscript"/>
                <w:lang w:val="cs-CZ"/>
              </w:rPr>
              <w:t xml:space="preserve"> </w:t>
            </w:r>
            <w:r>
              <w:rPr>
                <w:lang w:val="cs-CZ"/>
              </w:rPr>
              <w:t>/m</w:t>
            </w:r>
            <w:r>
              <w:rPr>
                <w:vertAlign w:val="superscript"/>
                <w:lang w:val="cs-CZ"/>
              </w:rPr>
              <w:t>2</w:t>
            </w:r>
            <w:r>
              <w:rPr>
                <w:lang w:val="cs-CZ"/>
              </w:rPr>
              <w:t>/den. I přes tuto agresivní terapii přetrvávala stále nefrotická proteinurie, pacient byl hypoalbuminemický, oteklý a vyžadoval diuretickou podporu. Po 3 měsících od diagnózy jsme přistoupili k zahájení plasmaferézy. Bylo provedeno celkem 15 výměn, v prvním týdnu ob den, od druhého týdne denně až do  navození remise. Současně jsme pokračovali v léčbě vysokými dávkami CyA a Prednisonu. Po navození remise jsme postupně snižovali Prednison a posléze i CyA. Pro udržení dlouhodobé remise byla ještě podána kůra 8 týdnů cyclophosphamidu v dávce 2mg/kg/den. V současné době je pacient více jak 8 měsíců v kompletní remisi, má normální glomerulární filtraci a je léčen pouze nízkou dávkou cyclosporinu A a inhibitory ACE.</w:t>
            </w:r>
          </w:p>
          <w:p>
            <w:pPr>
              <w:pStyle w:val="Normal"/>
              <w:jc w:val="both"/>
              <w:rPr>
                <w:b/>
                <w:b/>
                <w:lang w:val="cs-CZ"/>
              </w:rPr>
            </w:pPr>
            <w:r>
              <w:rPr>
                <w:b/>
                <w:lang w:val="cs-CZ"/>
              </w:rPr>
              <w:t>Závěr:</w:t>
            </w:r>
          </w:p>
          <w:p>
            <w:pPr>
              <w:pStyle w:val="Normal"/>
              <w:jc w:val="both"/>
              <w:rPr>
                <w:lang w:val="cs-CZ"/>
              </w:rPr>
            </w:pPr>
            <w:r>
              <w:rPr>
                <w:lang w:val="cs-CZ"/>
              </w:rPr>
              <w:t xml:space="preserve">Agresivní léčba vysokými dávkami Prednisonu, CyA, plasmaferézou  a cyclophosphamidem navodila dlouhodobou remisi u pacienta s kortiko- a cyklosporin A- rezistentním NS. Navození dlouhodobé remise zlepší dlouhodobou prognózu u pacientů s tímto závažným onemocněním ledvin. </w:t>
            </w:r>
          </w:p>
          <w:p>
            <w:pPr>
              <w:pStyle w:val="Normal"/>
              <w:jc w:val="both"/>
              <w:rPr>
                <w:sz w:val="20"/>
                <w:lang w:val="en-US"/>
              </w:rPr>
            </w:pPr>
            <w:r>
              <w:rPr>
                <w:sz w:val="20"/>
                <w:lang w:val="en-US"/>
              </w:rPr>
            </w:r>
          </w:p>
        </w:tc>
      </w:tr>
    </w:tbl>
    <w:p>
      <w:pPr>
        <w:pStyle w:val="Normal"/>
        <w:spacing w:lineRule="auto" w:line="480"/>
        <w:rPr>
          <w:lang w:val="fr-FR"/>
        </w:rPr>
      </w:pPr>
      <w:r>
        <w:rPr>
          <w:lang w:val="fr-FR"/>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pPr>
            <w:r>
              <w:rPr>
                <w:b/>
                <w:caps/>
                <w:szCs w:val="24"/>
              </w:rPr>
              <w:t>Steroid resistant and cyclosporine A resistant nephrotic syndrome. A treatable disease</w:t>
            </w:r>
            <w:r>
              <w:rPr/>
              <w:t>?</w:t>
            </w:r>
          </w:p>
          <w:p>
            <w:pPr>
              <w:pStyle w:val="Normal"/>
              <w:jc w:val="both"/>
              <w:rPr>
                <w:b/>
                <w:b/>
                <w:caps/>
                <w:lang w:val="en-GB"/>
              </w:rPr>
            </w:pPr>
            <w:r>
              <w:rPr>
                <w:b/>
                <w:caps/>
                <w:lang w:val="en-GB"/>
              </w:rPr>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lang w:val="cs-CZ"/>
              </w:rPr>
            </w:pPr>
            <w:r>
              <w:rPr>
                <w:lang w:val="cs-CZ"/>
              </w:rPr>
              <w:t>Pavel Geier, Janusz Feber</w:t>
            </w:r>
          </w:p>
          <w:p>
            <w:pPr>
              <w:pStyle w:val="Normal"/>
              <w:jc w:val="both"/>
              <w:rPr/>
            </w:pPr>
            <w:r>
              <w:rPr>
                <w:sz w:val="20"/>
                <w:lang w:val="en-GB"/>
              </w:rPr>
              <w:t xml:space="preserve">Dept. of Pediatrics, Palacky University, Olomouc, Czech Republic </w:t>
            </w:r>
          </w:p>
          <w:p>
            <w:pPr>
              <w:pStyle w:val="Normal"/>
              <w:jc w:val="both"/>
              <w:rPr>
                <w:sz w:val="20"/>
                <w:lang w:val="en-GB"/>
              </w:rPr>
            </w:pPr>
            <w:r>
              <w:rPr>
                <w:sz w:val="20"/>
                <w:lang w:val="en-GB"/>
              </w:rPr>
              <w:t>Division of Nephrology, CHEO, Ottawa, Ontario, Canada</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ackground:</w:t>
            </w:r>
          </w:p>
          <w:p>
            <w:pPr>
              <w:pStyle w:val="Normal"/>
              <w:jc w:val="both"/>
              <w:rPr/>
            </w:pPr>
            <w:r>
              <w:rPr/>
              <w:t xml:space="preserve">Steroid resistant nephrotic syndrome occurs in approximately 15% of all cases of childhood nephrotic syndrome (NS). Patients who are resistant to therapies have a significant likelihood of progressing to end stage renal disease and are a group in need of novel therapies to delay or prevent this unfavourable outcome.   </w:t>
            </w:r>
          </w:p>
          <w:p>
            <w:pPr>
              <w:pStyle w:val="Normal"/>
              <w:jc w:val="both"/>
              <w:rPr>
                <w:b/>
                <w:b/>
              </w:rPr>
            </w:pPr>
            <w:r>
              <w:rPr>
                <w:b/>
              </w:rPr>
              <w:t>Case report:</w:t>
            </w:r>
          </w:p>
          <w:p>
            <w:pPr>
              <w:pStyle w:val="Normal"/>
              <w:jc w:val="both"/>
              <w:rPr/>
            </w:pPr>
            <w:r>
              <w:rPr/>
              <w:t>18 month old Caucasian boy was treated for NS. At the time of diagnosis all clinical and laboratory findings were in concordance with minimal change disease (no hypertension, hematuria or low C3 complement were present). Therefore we started with Prednisone 60 mg/m</w:t>
            </w:r>
            <w:r>
              <w:rPr>
                <w:vertAlign w:val="superscript"/>
              </w:rPr>
              <w:t>2</w:t>
            </w:r>
            <w:r>
              <w:rPr/>
              <w:t>/ day for 6 weeks followed by Prednisone Prednison 40mg/m</w:t>
            </w:r>
            <w:r>
              <w:rPr>
                <w:vertAlign w:val="superscript"/>
              </w:rPr>
              <w:t>2</w:t>
            </w:r>
            <w:r>
              <w:rPr/>
              <w:t>/ 48 hr. He achieved remission of his NS on day 8. Unfortunately he relapsed 3rd week of alternate-day treatment. This relapse was again treated with high dose daily Prednisone, but he remained resistant. Renal biopsy was done which showed minimal change disease. Patient´s nephrotic syndrome was severe, with heavy edema, oliguria and he required treatment with albumin and diuretics. After 6 weeks of unsuccessful daily Prednisone treatment we added cyclosporine A with desired trough level of 400 ng/l. Despite this treatment patient’s proteinuria remained in the nephrotic range, severe hypoalbuminaemia and edema were present and he required diuretic support. After 3 month of treatment we decided to start plasmapheresis. He received 15 treatments, during the first week every second day, since the second week daily until remission had been achieved. After inducing remission we added cyclophosphamide for 8 week in attempt to maintain sustained remission and changed Prednison to alternate day treatment for 4 weeks and than tapered slowly down. Patient was weaned off steroids after 6 months of treatment. At present the boy has been 8 months in remission, his medication consists of low dose of cyclosporine A and ACE inhibitor. His kidney function is within the reference range.</w:t>
            </w:r>
          </w:p>
          <w:p>
            <w:pPr>
              <w:pStyle w:val="Normal"/>
              <w:jc w:val="both"/>
              <w:rPr>
                <w:sz w:val="20"/>
                <w:lang w:val="en-US"/>
              </w:rPr>
            </w:pPr>
            <w:r>
              <w:rPr>
                <w:b/>
              </w:rPr>
              <w:t xml:space="preserve">Conclusion:  </w:t>
            </w:r>
            <w:r>
              <w:rPr/>
              <w:t>We present a case report of successful aggressive treatment of steroid and cyclosporine A resistant nephrotic syndrome. We believe that this aggressive treatment including repeated plasmapheresis helps the patient to avoid a progression to end-stage renal failure.</w:t>
            </w:r>
          </w:p>
        </w:tc>
      </w:tr>
    </w:tbl>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22:00Z</dcterms:created>
  <dc:creator>AKH Wien</dc:creator>
  <dc:description/>
  <cp:keywords/>
  <dc:language>en-US</dc:language>
  <cp:lastModifiedBy>INSTALL</cp:lastModifiedBy>
  <cp:lastPrinted>2006-04-05T12:54:00Z</cp:lastPrinted>
  <dcterms:modified xsi:type="dcterms:W3CDTF">2007-10-04T13:03:00Z</dcterms:modified>
  <cp:revision>7</cp:revision>
  <dc:subject/>
  <dc:title>Pädiatrische Forschung mitteleuropäischer Länder</dc:title>
</cp:coreProperties>
</file>