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2" w:type="dxa"/>
        <w:jc w:val="left"/>
        <w:tblInd w:w="-75" w:type="dxa"/>
        <w:tblLayout w:type="fixed"/>
        <w:tblCellMar>
          <w:top w:w="0" w:type="dxa"/>
          <w:left w:w="70" w:type="dxa"/>
          <w:bottom w:w="0" w:type="dxa"/>
          <w:right w:w="70" w:type="dxa"/>
        </w:tblCellMar>
      </w:tblPr>
      <w:tblGrid>
        <w:gridCol w:w="8292"/>
      </w:tblGrid>
      <w:tr>
        <w:trPr>
          <w:trHeight w:val="429" w:hRule="atLeast"/>
        </w:trPr>
        <w:tc>
          <w:tcPr>
            <w:tcW w:w="8292" w:type="dxa"/>
            <w:tcBorders>
              <w:top w:val="single" w:sz="4" w:space="0" w:color="000000"/>
              <w:left w:val="single" w:sz="4" w:space="0" w:color="000000"/>
              <w:right w:val="single" w:sz="4" w:space="0" w:color="000000"/>
            </w:tcBorders>
          </w:tcPr>
          <w:p>
            <w:pPr>
              <w:pStyle w:val="Normal"/>
              <w:snapToGrid w:val="false"/>
              <w:jc w:val="both"/>
              <w:rPr>
                <w:b/>
                <w:b/>
                <w:caps/>
                <w:lang w:val="cs-CZ"/>
              </w:rPr>
            </w:pPr>
            <w:r>
              <w:rPr>
                <w:b/>
                <w:caps/>
                <w:lang w:val="cs-CZ"/>
              </w:rPr>
              <w:t>POHYBOVÁ AKTIVITA a  tělesná zátěž u DĚtí s nefropatiemi</w:t>
            </w:r>
          </w:p>
        </w:tc>
      </w:tr>
      <w:tr>
        <w:trPr>
          <w:trHeight w:val="563"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cs-CZ"/>
              </w:rPr>
            </w:pPr>
            <w:r>
              <w:rPr>
                <w:sz w:val="20"/>
                <w:lang w:val="cs-CZ"/>
              </w:rPr>
              <w:t xml:space="preserve">Radvanský Jiří, Procházka Michal, Klinika tělovýchovného lékařství FN Motol a UK 2.LF Praha </w:t>
            </w:r>
          </w:p>
        </w:tc>
      </w:tr>
      <w:tr>
        <w:trPr>
          <w:trHeight w:val="8171" w:hRule="atLeast"/>
        </w:trPr>
        <w:tc>
          <w:tcPr>
            <w:tcW w:w="8292" w:type="dxa"/>
            <w:tcBorders>
              <w:left w:val="single" w:sz="4" w:space="0" w:color="000000"/>
              <w:bottom w:val="single" w:sz="4" w:space="0" w:color="000000"/>
              <w:right w:val="single" w:sz="4" w:space="0" w:color="000000"/>
            </w:tcBorders>
          </w:tcPr>
          <w:p>
            <w:pPr>
              <w:pStyle w:val="Normal"/>
              <w:snapToGrid w:val="false"/>
              <w:jc w:val="both"/>
              <w:rPr>
                <w:szCs w:val="24"/>
                <w:lang w:val="cs-CZ"/>
              </w:rPr>
            </w:pPr>
            <w:r>
              <w:rPr>
                <w:szCs w:val="24"/>
                <w:lang w:val="cs-CZ"/>
              </w:rPr>
              <w:t>Je prokázáno, že vhodně zvolená pravidelná pohybová aktivita správně určené intenzity, trvání a frekvence má příznivý vliv na zdraví všeobecné dětské populace a je účinnou a levnou nefarmakologickou intervencí u dětí a dospívajících s metabolickým syndromem, jehož prevalence se v dětském věku bohužel rychle zvyšuje. Chronická onemocnění ledvin a  metabolický syndrom mají v tomto směru řadu podobností. Dnes se považuje za prokázané, že obezita je jasným rizikovým faktorem pro vznik hypertenze a dokonce nezávislým rizikovým faktorem i u řady primárních nefropatií! Přitom jde o stavy, kde některé významné rizikové faktory mohou být redukovány změnou sedavého životního stylu a zvýšením tělesné aktivity..</w:t>
            </w:r>
          </w:p>
          <w:p>
            <w:pPr>
              <w:pStyle w:val="Normal"/>
              <w:snapToGrid w:val="false"/>
              <w:jc w:val="both"/>
              <w:rPr>
                <w:szCs w:val="24"/>
                <w:lang w:val="cs-CZ"/>
              </w:rPr>
            </w:pPr>
            <w:r>
              <w:rPr>
                <w:szCs w:val="24"/>
                <w:lang w:val="cs-CZ"/>
              </w:rPr>
              <w:t>Doporučení týkající se pohybové aktivity pro pacienty s nefropatiemi se liší jen v detailech  - o to podstatnějších - od doporučení obecných. Tím nejpodstatnějším je, že intenzivní pohybové aktivity nad 45 minut mohou vést k renální hypoperfuzi. Druhým sporným bodem je hypertonická reakce na tělesnou zátěž, o jejímž vlivu na ledviny zatím nejsou důkazy. Důraz je obecně kladen na aerobní aktivity, které příznivě ovlivňují komplikace chronického ledvinného onemocnění jako je hypertenze, dyslipidémie a autonomní dysfunkce. Nicméně i aktivity vedoucí ke zvyšování svalové hmoty, které jsou velmi často opomíjeny, mohou být pro dětské a adolescentní pacienty s chronickou nefropatií prospěšné. Jiný typ zátěže než vytrvalostní je vhodný zejména v oblasti kostního zdraví, inzulinrezistence,  prevence funkčních poruch hybného systému a ztrát svalové hmoty u pacientů při dlouhodobé terapii kortikosteroidy. Změna životního stylu s vyšším zastoupením pohybové aktivity signifikantně snižuje riziko kardiovaskulárního onemocnění, zvyšuje se tělesná zdatnost  (která má k tomuto riziku bližší vztah než samo množství provozované tělesné aktivity) a v neposlední řadě se zlepší psychická kondice a kvalita života těchto pacientů.</w:t>
            </w:r>
          </w:p>
          <w:p>
            <w:pPr>
              <w:pStyle w:val="Normal"/>
              <w:snapToGrid w:val="false"/>
              <w:jc w:val="both"/>
              <w:rPr>
                <w:szCs w:val="24"/>
                <w:lang w:val="cs-CZ"/>
              </w:rPr>
            </w:pPr>
            <w:r>
              <w:rPr>
                <w:szCs w:val="24"/>
                <w:lang w:val="cs-CZ"/>
              </w:rPr>
              <w:t>Potencionálními komplikacemi při zvýšení tělesné zátěže mohou být hematurie a proteinurie, které bývají ve valné většině benigní a spontánně se upraví. Dále hyponatrémie, která bývá nejčastěji diluční. Jsou popsána i tělesnou aktivitou indukovaná akutní renální selhání. Jejich etiologie je vždy multifaktoriální, nejméně jeden z faktorů je společný i pro metabolický syndrom: hyperurikémie .</w:t>
            </w:r>
          </w:p>
          <w:p>
            <w:pPr>
              <w:pStyle w:val="Normal"/>
              <w:snapToGrid w:val="false"/>
              <w:jc w:val="both"/>
              <w:rPr/>
            </w:pPr>
            <w:r>
              <w:rPr>
                <w:b/>
                <w:szCs w:val="24"/>
                <w:lang w:val="cs-CZ"/>
              </w:rPr>
              <w:t>Závěr</w:t>
            </w:r>
            <w:r>
              <w:rPr>
                <w:szCs w:val="24"/>
                <w:lang w:val="cs-CZ"/>
              </w:rPr>
              <w:t xml:space="preserve">: řada pacientů s nefropatiemi je zcela zbytečně osvobozována od tělesné výchovy a jiné tělesné zátěže (např. stavy po akutní pyelonefritidě, akutní glomerulonefritidě, pacient v kompletní remisi nefrotického syndromu, VUR, některé vrozené anomálie UPT, mírná hypertenze, atd.) Tento přístup se jeví často jako kontraproduktivní, je to i legitimace na metabolický syndrom. Individuální posouzení aktuálního stavu nefropatie dětským nefrologem, rozsahu doporučené tělesné zátěže a snaha přesvědčit rodiče o vhodnosti tělesné aktivity jsou podstatné. </w:t>
            </w:r>
          </w:p>
          <w:p>
            <w:pPr>
              <w:pStyle w:val="Normal"/>
              <w:snapToGrid w:val="false"/>
              <w:jc w:val="both"/>
              <w:rPr>
                <w:szCs w:val="24"/>
                <w:lang w:val="cs-CZ"/>
              </w:rPr>
            </w:pPr>
            <w:r>
              <w:rPr>
                <w:szCs w:val="24"/>
                <w:lang w:val="cs-CZ"/>
              </w:rPr>
              <w:t xml:space="preserve">Tělesná zátěž u dětí po transplantaci ledviny je předmětem dalšího sdělení. </w:t>
            </w:r>
          </w:p>
          <w:p>
            <w:pPr>
              <w:pStyle w:val="Normal"/>
              <w:snapToGrid w:val="false"/>
              <w:jc w:val="both"/>
              <w:rPr>
                <w:szCs w:val="24"/>
                <w:lang w:val="cs-CZ"/>
              </w:rPr>
            </w:pPr>
            <w:r>
              <w:rPr>
                <w:szCs w:val="24"/>
                <w:lang w:val="cs-CZ"/>
              </w:rPr>
              <w:t xml:space="preserve">  </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8292" w:type="dxa"/>
        <w:jc w:val="left"/>
        <w:tblInd w:w="-75" w:type="dxa"/>
        <w:tblLayout w:type="fixed"/>
        <w:tblCellMar>
          <w:top w:w="0" w:type="dxa"/>
          <w:left w:w="70" w:type="dxa"/>
          <w:bottom w:w="0" w:type="dxa"/>
          <w:right w:w="70" w:type="dxa"/>
        </w:tblCellMar>
      </w:tblPr>
      <w:tblGrid>
        <w:gridCol w:w="8292"/>
      </w:tblGrid>
      <w:tr>
        <w:trPr>
          <w:trHeight w:val="429" w:hRule="atLeast"/>
        </w:trPr>
        <w:tc>
          <w:tcPr>
            <w:tcW w:w="8292" w:type="dxa"/>
            <w:tcBorders>
              <w:top w:val="single" w:sz="4" w:space="0" w:color="000000"/>
              <w:left w:val="single" w:sz="4" w:space="0" w:color="000000"/>
              <w:right w:val="single" w:sz="4" w:space="0" w:color="000000"/>
            </w:tcBorders>
          </w:tcPr>
          <w:p>
            <w:pPr>
              <w:pStyle w:val="Normal"/>
              <w:snapToGrid w:val="false"/>
              <w:jc w:val="both"/>
              <w:rPr/>
            </w:pPr>
            <w:r>
              <w:rPr>
                <w:b/>
                <w:caps/>
                <w:lang w:val="en-US"/>
              </w:rPr>
              <w:t>PHYSICAL ACTIVITY aND EXERCISE  IN CHILDREN WITH NEPHROPATHY</w:t>
            </w:r>
            <w:r>
              <w:rPr>
                <w:b/>
                <w:caps/>
                <w:color w:val="FF0000"/>
                <w:lang w:val="en-US"/>
              </w:rPr>
              <w:t xml:space="preserve"> </w:t>
            </w:r>
          </w:p>
        </w:tc>
      </w:tr>
      <w:tr>
        <w:trPr>
          <w:trHeight w:val="563"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t xml:space="preserve">Radvanský Jiří, Procházka Michal, Department of Sports Medicine, University Hospital Motol and  2nd Medical Faculty of Charles University in Prague </w:t>
            </w:r>
          </w:p>
        </w:tc>
      </w:tr>
      <w:tr>
        <w:trPr>
          <w:trHeight w:val="8171" w:hRule="atLeast"/>
        </w:trPr>
        <w:tc>
          <w:tcPr>
            <w:tcW w:w="8292" w:type="dxa"/>
            <w:tcBorders>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t>Advantageous influence of properly selected regular physical activity on health in general pediatric population is well documented.  Physical activity is effective and inexpensive non-pharmacological intervention in children and adolescents with metabolic syndrome. The prevalence of metabolic syndrome  in youths is unfortunately quickly increasing. Chronic kidney diseases  and  metabolic syndrome are  relatively similar. It is proved today, that obesity is a risk factor for development of hypertension and even independent risk factor for many  primary nephropathies! Some important risk factors of these conditions could be reduced through reducing sedentary behaviors and increasing of physical activity.</w:t>
            </w:r>
          </w:p>
          <w:p>
            <w:pPr>
              <w:pStyle w:val="Normal"/>
              <w:snapToGrid w:val="false"/>
              <w:jc w:val="both"/>
              <w:rPr>
                <w:szCs w:val="24"/>
                <w:lang w:val="en-US"/>
              </w:rPr>
            </w:pPr>
            <w:r>
              <w:rPr>
                <w:szCs w:val="24"/>
                <w:lang w:val="en-US"/>
              </w:rPr>
              <w:t>Physical activity recommendations for patients with nephropathy are similar to recommendations for general population. Nevertheless, the differences are essential. The most important one is, that intensive physical activity with duration above 45 minutes could cause renal hypoperfusion.  Exaggerated reaction of blood pressure to exercise is also questionable. Its influence on kidneys is not documented yet. Generally, aerobic activities are preferred for their beneficial influence on complications of chronic kidney disease like hypertension, dyslipidemia and autonomic dysfunction. Nevertheless, activities leading to increase of muscle mass, which are often marginalized, could  bring benefits for children and adolescents with chronic nephropathy. Non-endurance activities are beneficial for bone health, reducing insulin resistance, for prevention of functional disorders of movement system and reducing loss of muscle mass in patients on long-term corticosteroid therapy. Life style change with more participation on physical activity significantly  reduces risk of cardiovascular disease,  improves physical fitness (which is more strongly correlated to metabolic risk than total physical activity) and – last but not least –  improves psychical condition and quality of life of these patients.</w:t>
            </w:r>
          </w:p>
          <w:p>
            <w:pPr>
              <w:pStyle w:val="Normal"/>
              <w:snapToGrid w:val="false"/>
              <w:jc w:val="both"/>
              <w:rPr>
                <w:szCs w:val="24"/>
                <w:lang w:val="en-US"/>
              </w:rPr>
            </w:pPr>
            <w:r>
              <w:rPr>
                <w:szCs w:val="24"/>
                <w:lang w:val="en-US"/>
              </w:rPr>
              <w:t>Potential complications of increasing physical activity could be hematuria and proteinuria, which are in most cases benign and  resolve spontaneously. Hyponatremia, which is most often dilutional, is the next one. The exercise-induced acute renal failure is also documented, but it is always multifactorial. At least one of risk factors is common with metabolic syndrome: hyperuricemia .</w:t>
            </w:r>
          </w:p>
          <w:p>
            <w:pPr>
              <w:pStyle w:val="Normal"/>
              <w:snapToGrid w:val="false"/>
              <w:jc w:val="both"/>
              <w:rPr/>
            </w:pPr>
            <w:r>
              <w:rPr>
                <w:b/>
                <w:szCs w:val="24"/>
                <w:lang w:val="en-US"/>
              </w:rPr>
              <w:t>Conclusion</w:t>
            </w:r>
            <w:r>
              <w:rPr>
                <w:szCs w:val="24"/>
                <w:lang w:val="en-US"/>
              </w:rPr>
              <w:t xml:space="preserve">: Many patients with nephropathies are unnecessarily discharged from physical education and other physical activities (i.e. state post acute  pyelonephritis, acute glomerulonephritis, patient in complete remission of nephrotic syndrome, vesicourethral reflux, some congenital disorders of kidneys and urinary tract, mild hypertension, etc). This approach often seems to be counter-productive and it  unassailable leads to metabolic syndrome. Individual assessment of actual stage of nephropathy, volume of recommended physical activity and strong drive to convince parents about usefulness of physical activity by pediatric nephrologist are essential. </w:t>
            </w:r>
          </w:p>
          <w:p>
            <w:pPr>
              <w:pStyle w:val="Normal"/>
              <w:snapToGrid w:val="false"/>
              <w:jc w:val="both"/>
              <w:rPr>
                <w:szCs w:val="24"/>
                <w:lang w:val="en-US"/>
              </w:rPr>
            </w:pPr>
            <w:r>
              <w:rPr>
                <w:szCs w:val="24"/>
                <w:lang w:val="en-US"/>
              </w:rPr>
              <w:t xml:space="preserve">Physical activity in children after kidney transplantation is topic of next report. </w:t>
            </w:r>
          </w:p>
          <w:p>
            <w:pPr>
              <w:pStyle w:val="Normal"/>
              <w:snapToGrid w:val="false"/>
              <w:jc w:val="both"/>
              <w:rPr>
                <w:szCs w:val="24"/>
                <w:lang w:val="en-US"/>
              </w:rPr>
            </w:pPr>
            <w:r>
              <w:rPr>
                <w:szCs w:val="24"/>
                <w:lang w:val="en-US"/>
              </w:rPr>
              <w:t xml:space="preserve">  </w:t>
            </w:r>
          </w:p>
        </w:tc>
      </w:tr>
    </w:tbl>
    <w:p>
      <w:pPr>
        <w:pStyle w:val="Normal"/>
        <w:spacing w:lineRule="auto" w:line="480"/>
        <w:rPr/>
      </w:pPr>
      <w: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StrongEmphasis">
    <w:name w:val="Strong"/>
    <w:basedOn w:val="Standardnpsmoodstavce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autoSpaceDE w:val="false"/>
      <w:ind w:left="0"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1:54:00Z</dcterms:created>
  <dc:creator>AKH Wien</dc:creator>
  <dc:description/>
  <cp:keywords/>
  <dc:language>en-US</dc:language>
  <cp:lastModifiedBy>INSTALL</cp:lastModifiedBy>
  <cp:lastPrinted>2007-10-09T15:40:00Z</cp:lastPrinted>
  <dcterms:modified xsi:type="dcterms:W3CDTF">2007-10-09T13:42:00Z</dcterms:modified>
  <cp:revision>6</cp:revision>
  <dc:subject/>
  <dc:title>Pädiatrische Forschung mitteleuropäischer Länder</dc:title>
</cp:coreProperties>
</file>