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/>
                <w:b/>
              </w:rPr>
            </w:pPr>
            <w:r>
              <w:rPr>
                <w:b/>
              </w:rPr>
              <w:t xml:space="preserve">CENTRÁLNÍ MOZKOVÁ PŘÍHODA U 10 LETÉHO CHLAPCE S MALIGNÍ HYPERTENZÍ </w:t>
            </w:r>
          </w:p>
          <w:p>
            <w:pPr>
              <w:pStyle w:val="Normal"/>
              <w:jc w:val="both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ochová R.</w:t>
            </w:r>
            <w:r>
              <w:rPr>
                <w:vertAlign w:val="superscript"/>
              </w:rPr>
              <w:t xml:space="preserve"> 1</w:t>
            </w:r>
            <w:r>
              <w:rPr/>
              <w:t>, Šuláková T.</w:t>
            </w:r>
            <w:r>
              <w:rPr>
                <w:vertAlign w:val="superscript"/>
              </w:rPr>
              <w:t xml:space="preserve"> 1</w:t>
            </w:r>
            <w:r>
              <w:rPr/>
              <w:t>, Neiser J.</w:t>
            </w:r>
            <w:r>
              <w:rPr>
                <w:vertAlign w:val="superscript"/>
              </w:rPr>
              <w:t xml:space="preserve"> 2</w:t>
            </w:r>
            <w:r>
              <w:rPr/>
              <w:t>, Kacířová R.</w:t>
            </w:r>
            <w:r>
              <w:rPr>
                <w:vertAlign w:val="superscript"/>
              </w:rPr>
              <w:t xml:space="preserve"> 3</w:t>
            </w:r>
            <w:r>
              <w:rPr/>
              <w:t>, Peregrin J.</w:t>
            </w:r>
            <w:r>
              <w:rPr>
                <w:vertAlign w:val="superscript"/>
              </w:rPr>
              <w:t xml:space="preserve"> 4</w:t>
            </w:r>
            <w:r>
              <w:rPr/>
              <w:t>, Procházka V.</w:t>
            </w:r>
            <w:r>
              <w:rPr>
                <w:vertAlign w:val="superscript"/>
              </w:rPr>
              <w:t>5</w:t>
            </w:r>
            <w:r>
              <w:rPr/>
              <w:t>, Slaný J.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>Klinika dětského lékařství FN Ostrava</w:t>
            </w:r>
            <w:r>
              <w:rPr>
                <w:vertAlign w:val="superscript"/>
              </w:rPr>
              <w:t>1</w:t>
            </w:r>
            <w:r>
              <w:rPr/>
              <w:t xml:space="preserve">, Oddělení pediatrické resuscitační a intenzívní péče </w:t>
            </w:r>
          </w:p>
          <w:p>
            <w:pPr>
              <w:pStyle w:val="Normal"/>
              <w:jc w:val="both"/>
              <w:rPr/>
            </w:pPr>
            <w:r>
              <w:rPr/>
              <w:t>FN Ostrava</w:t>
            </w:r>
            <w:r>
              <w:rPr>
                <w:vertAlign w:val="superscript"/>
              </w:rPr>
              <w:t>2</w:t>
            </w:r>
            <w:r>
              <w:rPr/>
              <w:t>, Radiodiagnostické oddělení Karvinská hornická nemocnice a.s.</w:t>
            </w:r>
            <w:r>
              <w:rPr>
                <w:vertAlign w:val="superscript"/>
              </w:rPr>
              <w:t>3</w:t>
            </w:r>
            <w:r>
              <w:rPr/>
              <w:t>, Základna radiodiagnostiky a intervenční radiologie IKEM</w:t>
            </w:r>
            <w:r>
              <w:rPr>
                <w:vertAlign w:val="superscript"/>
              </w:rPr>
              <w:t>4</w:t>
            </w:r>
            <w:r>
              <w:rPr/>
              <w:t>, Radiodiagnostický ústav FN Ostrava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. </w:t>
            </w:r>
            <w:r>
              <w:rPr/>
              <w:t xml:space="preserve">Uvádíme neobvyklou kazuistiku cévní mozkové příhody (CMP) u desetiletého chlapce. Pět let před CMP byla u pacienta popsána na echokardiografii hraniční velikost levé komory, příležitostný TK v normě. Tři roky před CMP prodělal jednostrannou periferní lézi n. VII., etiologie nebyla zjištěna. V říjnu 2006 byl přivezen na naši ambulanci pro náhlou bolest hlavy, zvracení a somnolenci. Při přijetí na oddělení pediatrické resuscitační a intenzívní péče (OPRIP) je patrná centrální léze n. VII., centrální kvadruparéza s levostrannou prevalencí. Na CT mozku zjištěno ložisko hematomu v oblasti putamen a capsula interna vpravo. Angiografie mozku bez známek patologické vaskularizac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Na OPRIP zachycena těžká hypertenze, která pak potvrzena při 24hod. monitorování TK (kde až o 40 mmHg nad 95. percentilem) a jejíž kompenzace na hodnoty okolo 95. percentilu si vyžádala čtyřkombinaci antihypertenziv. Na echokardiografii popsána hypertrofická kardiomyopatie, na očním pozadí lehká tortuozita cév. Nálezy svědčí pro dlouhodobě trvající hypertenzi, která vyústila v hypertenzní kriz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Při pátrání po příčině provedena sonografie ledvin, kde menší pravá ledvina. Následná duplexní sonografie ukazuje na hemodynamicky významnou stenózu pravé renální artérie. Magnetická rezonance nález stenózy potvrdila a byla indikována balónková angioplastika. Při angiografii zjištěno postižení renální artérie typu fibromuskulární dysplazie vpravo s těsnou bifurkační stenózou a poststenotickou dilatací odstupů interlobárních větví. Pro rizikovost výkonu bylo v první době ustoupeno od balónkové dilatace a zvažována nefrektomie. Proto provedena statická scintigrafie ledvin, kde prokázána ještě 22% funkce pravé ledviny. S časovým odstupem se pak podařilo provést perkutánní transluminální angioplastiku stenóz na pracovišti intervenční radiologie IKEM. Po výkonu se TK stabilizoval na dvoukombinaci antihypertenziv a došlo k ústupu srdeční hypertrofie. Paréza obličeje s pomocí rehabilitace významně ustoupil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u w:val="single"/>
              </w:rPr>
              <w:t>Závěr:</w:t>
            </w:r>
            <w:r>
              <w:rPr/>
              <w:t xml:space="preserve"> Orgánové komplikace hypertenze se mohou projevit již v dětském věku, pokud není včas diagnostikována a léčena. Jednorázové příležitostné měření krevního tlaku není dostatečné k vyloučení hypertenze, u rizikových pacientů je nutno provést 24 hodinové monitorování TK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autoSpaceDE w:val="false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spacing w:lineRule="auto" w:line="48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42:00Z</dcterms:created>
  <dc:creator>AKH Wien</dc:creator>
  <dc:description/>
  <cp:keywords/>
  <dc:language>en-US</dc:language>
  <cp:lastModifiedBy>INSTALL</cp:lastModifiedBy>
  <cp:lastPrinted>2007-10-04T17:21:00Z</cp:lastPrinted>
  <dcterms:modified xsi:type="dcterms:W3CDTF">2007-10-04T15:22:00Z</dcterms:modified>
  <cp:revision>3</cp:revision>
  <dc:subject/>
  <dc:title>Pädiatrische Forschung mitteleuropäischer Länder</dc:title>
</cp:coreProperties>
</file>