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EZIKOURETERÁLNÍ REFLUX (VUR) U PACIENTŮ S FEBRILNÍ INFEKCÍ MOČOVÝCH CEST- KLESÁ JEHO VÝSKYT?</w:t>
              <w:tab/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ESICOURETERAL REFLUX – IS THIS DIAGNOSIS GETTING RARE IN PATIENTS WITH FEBRILE UTI?</w:t>
            </w:r>
          </w:p>
          <w:p>
            <w:pPr>
              <w:pStyle w:val="Normal"/>
              <w:rPr>
                <w:b/>
                <w:b/>
                <w:caps/>
                <w:szCs w:val="24"/>
                <w:lang w:val="en-GB"/>
              </w:rPr>
            </w:pPr>
            <w:r>
              <w:rPr>
                <w:b/>
                <w:caps/>
                <w:szCs w:val="24"/>
                <w:lang w:val="en-GB"/>
              </w:rPr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cs-CZ"/>
              </w:rPr>
              <w:t>Ryba</w:t>
            </w:r>
            <w:r>
              <w:rPr>
                <w:szCs w:val="24"/>
                <w:lang w:val="en-GB"/>
              </w:rPr>
              <w:t xml:space="preserve"> L,</w:t>
            </w:r>
            <w:r>
              <w:rPr>
                <w:szCs w:val="24"/>
                <w:lang w:val="cs-CZ"/>
              </w:rPr>
              <w:t xml:space="preserve"> Ulmanová</w:t>
            </w:r>
            <w:r>
              <w:rPr>
                <w:szCs w:val="24"/>
                <w:lang w:val="en-GB"/>
              </w:rPr>
              <w:t xml:space="preserve">  B.,</w:t>
            </w:r>
            <w:r>
              <w:rPr>
                <w:szCs w:val="24"/>
                <w:lang w:val="cs-CZ"/>
              </w:rPr>
              <w:t xml:space="preserve"> Dětské</w:t>
            </w:r>
            <w:r>
              <w:rPr>
                <w:szCs w:val="24"/>
                <w:lang w:val="en-GB"/>
              </w:rPr>
              <w:t xml:space="preserve"> oddělení nemocnice v Ústí nad Orlicí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Cs w:val="24"/>
                <w:lang w:val="en-GB"/>
              </w:rPr>
              <w:t xml:space="preserve">Department of Pediatrics, District Hospital Ústí nad Orlicí </w:t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V létech 2002-2006 jsme hospitalizovali 159 dětí ve věku 0-19 let, u všech se jednalo o 1.epizodu febrilní infekce močových cest. Diagnostika akutní pyeloenefritidy byla stanovena dle Jodalových kriterií. U 92 pacientů byla provedena klasická mikční cystouretrografie. 64/92 byly děti od 0-2 let. VUR byl nalezen pouze u 10 dětí, u </w:t>
              <w:br/>
              <w:t xml:space="preserve">8 z nich šlo o věkovou skupinu do 2 let, jen 2 pacienti byli starší, ale max. do 6 let. Překvapivě se jednalo pouze o děvčata.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Incidence VUR v našem materiálu byla tedy neočekávaně nízká. a data neodpovídají obecně uváděným statistickým přehledům. Diskutovány možné příčiny.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In years 2002 – 2006 altogether 159 children aged 0-19 years were investigated for the presence of VUR after having first episode of febrile UTI. Diagnosis of acute pyelonephritis nephritis was confirmed according Jodal´s criteria.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 92 children of the whole group voiding cystouretrography was performed, including all 64 children aged 0- 2 years.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Vesicoureteral reflux was found in 10 of 92 patients, 8 of them aged 0-2 years, 2 aged 2-6 years, none was older than six. Surprisingly, all patients with the diagnosis of VUR were girls.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he incidence of VUR in our group doesn´t exceed 10% and is considered compared to common data very low and possible reasons of our findings are discussed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55:00Z</dcterms:created>
  <dc:creator>AKH Wien</dc:creator>
  <dc:description/>
  <cp:keywords/>
  <dc:language>en-US</dc:language>
  <cp:lastModifiedBy>INSTALL</cp:lastModifiedBy>
  <cp:lastPrinted>2007-10-05T10:50:00Z</cp:lastPrinted>
  <dcterms:modified xsi:type="dcterms:W3CDTF">2007-10-09T13:45:00Z</dcterms:modified>
  <cp:revision>7</cp:revision>
  <dc:subject/>
  <dc:title>Pädiatrische Forschung mitteleuropäischer Länder</dc:title>
</cp:coreProperties>
</file>