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jc w:val="both"/>
              <w:rPr>
                <w:b/>
                <w:b/>
                <w:caps/>
                <w:lang w:val="en-GB"/>
              </w:rPr>
            </w:pPr>
            <w:r>
              <w:rPr>
                <w:b/>
              </w:rPr>
              <w:t>FOKÁLNÍ SEGMENTÁLNÍ GLOMERULOSKLERÓZA – PŘEHLED SOUČASNÝCH NÁZORŮ NA EPIDEMIOLOGII, PATOFYZIOLOGII A LÉČBU.</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Pavel Geier, Kateřina Kutrová, Alexander Kolský</w:t>
            </w:r>
            <w:r>
              <w:rPr>
                <w:sz w:val="20"/>
                <w:vertAlign w:val="superscript"/>
                <w:lang w:val="en-GB"/>
              </w:rPr>
              <w:t>1</w:t>
            </w:r>
          </w:p>
          <w:p>
            <w:pPr>
              <w:pStyle w:val="Normal"/>
              <w:jc w:val="both"/>
              <w:rPr/>
            </w:pPr>
            <w:r>
              <w:rPr>
                <w:sz w:val="20"/>
                <w:lang w:val="en-GB"/>
              </w:rPr>
              <w:t>Dětská klinika FN a LF UP Olomouc, Pediatrická klinika IPVZ, Praha</w:t>
            </w:r>
            <w:r>
              <w:rPr>
                <w:sz w:val="20"/>
                <w:vertAlign w:val="superscript"/>
                <w:lang w:val="en-GB"/>
              </w:rPr>
              <w:t>1</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t>Nefrotický syndrom je nejčastější glomerulopatií u dětí. Jeho incidence je přibližně 2/100 000 dětí. FSGS se nachází u 15 – 20% dětí s nefrotickým syndromem, které podstoupí biopsii ledviny. Ve velkých registrech tvoří pacienti s FSGS 14% pacientů na dialýze a 11% pacientů po transplantaci ledviny. FSGS tak představuje jednu z nejčastějších získaných příčin chronické renální insuficience u dětí.</w:t>
            </w:r>
          </w:p>
          <w:p>
            <w:pPr>
              <w:pStyle w:val="Normal"/>
              <w:jc w:val="both"/>
              <w:rPr/>
            </w:pPr>
            <w:r>
              <w:rPr/>
              <w:t>Předmětem práce je přehled o epidemiologii, patofyziologii a terapii FSGS získaný na základě série článků publikovaných v Pediatric Nephrology na jaře 2007. V části epidemiologie je zdůrazněno vysoké procento kterým se FSGS podílí na chronické renální insuficienci u dětí a jsou komentovány zprávy o dramatickém nárůstu incidence FSGS.</w:t>
            </w:r>
          </w:p>
          <w:p>
            <w:pPr>
              <w:pStyle w:val="Normal"/>
              <w:jc w:val="both"/>
              <w:rPr/>
            </w:pPr>
            <w:r>
              <w:rPr/>
              <w:t xml:space="preserve">Přestože je patofyziologii této nemoci věnovaná značná pozornost, tak stále existuje mnoho neznámých. Klíčovým bodem v patofyziologii je porucha v některém ze strukturálních proteinů (nephrinu, podocinu nebo aktinu), což má za následek poškození integrity podocytů. To potom vede ke ztrátě negativity glomerulární basální membrány. Poškozené podocyty dále produkují řadu cytokinů, které jsou zodpovědné za následnou progresi glomerulosklerózy a tubulointerstitiální fibrózy. Důležité poznatky pro pochopení patogeneze FSGS přinesla molekulární genetika, která prokázala mutace v genech pro podocin, actinin, Wilm´s tumor supressor protein a v řadě dalších, které jsou přítomné u pacientů s hereditárními formami FSGS. </w:t>
            </w:r>
          </w:p>
          <w:p>
            <w:pPr>
              <w:pStyle w:val="Normal"/>
              <w:jc w:val="both"/>
              <w:rPr/>
            </w:pPr>
            <w:r>
              <w:rPr/>
              <w:t>Léčba pacientů s FSGS zůstává výzvou pro všechny dětské nefrology. Přibližně 80 % pacientů s FSGS je kortikorezistentních. Léčebné postupy se dají rozdělit na léčbu imunosupresivní a léčbu symptomatickou. V symptomatické léčbě hraje důležitou roli kontrola hypertenze, hypercholesterolémie a v poslední době antifibrotická léčba. Z imunosupresiv jsou v léčbě FSGS používány především vysoké dávky steroidů, cyklosporin A, tacrolimus, MMF a to i v různých kombinacích. V posledních několika letech je publikováno stále více zpráv o úspěšné léčbě při které se kombinují imunosupresiva s plasmaferézou.</w:t>
            </w:r>
          </w:p>
          <w:p>
            <w:pPr>
              <w:pStyle w:val="Normal"/>
              <w:jc w:val="both"/>
              <w:rPr>
                <w:sz w:val="20"/>
                <w:lang w:val="en-US"/>
              </w:rPr>
            </w:pPr>
            <w:r>
              <w:rPr/>
              <w:t xml:space="preserve">I přes řadu úspěchů v pochopení patofyziologie a v léčbě zůstává FSGS onemocnění, které je nejčastější získanou příčinou chronické renální insuficience.   </w:t>
            </w:r>
          </w:p>
        </w:tc>
      </w:tr>
    </w:tbl>
    <w:p>
      <w:pPr>
        <w:pStyle w:val="Normal"/>
        <w:spacing w:lineRule="auto" w:line="480"/>
        <w:rPr>
          <w:lang w:val="fr-FR"/>
        </w:rPr>
      </w:pPr>
      <w:r>
        <w:rPr>
          <w:lang w:val="fr-FR"/>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jc w:val="center"/>
        <w:rPr>
          <w:b/>
          <w:b/>
          <w:sz w:val="32"/>
          <w:szCs w:val="32"/>
          <w:lang w:val="en-US"/>
        </w:rPr>
      </w:pPr>
      <w:r>
        <w:rPr>
          <w:b/>
          <w:sz w:val="32"/>
          <w:szCs w:val="32"/>
          <w:lang w:val="en-US"/>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jc w:val="both"/>
              <w:rPr>
                <w:b/>
                <w:b/>
                <w:caps/>
                <w:lang w:val="en-GB"/>
              </w:rPr>
            </w:pPr>
            <w:r>
              <w:rPr>
                <w:b/>
              </w:rPr>
              <w:t>FOCAL SEGMENTAL GLOMERULOSCLEROSIS – REVIEW OF THE CURRENT CONCEPTS IN EPIDEMIOLOGY, PATHOPHYSIOLOGY AND THERAPY</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sz w:val="20"/>
                <w:vertAlign w:val="superscript"/>
                <w:lang w:val="en-GB"/>
              </w:rPr>
            </w:pPr>
            <w:r>
              <w:rPr>
                <w:sz w:val="20"/>
                <w:lang w:val="en-GB"/>
              </w:rPr>
              <w:t>Pavel Geier, Katerina Kutrova, Alexander Kolsky</w:t>
            </w:r>
            <w:r>
              <w:rPr>
                <w:sz w:val="20"/>
                <w:vertAlign w:val="superscript"/>
                <w:lang w:val="en-GB"/>
              </w:rPr>
              <w:t>1</w:t>
            </w:r>
            <w:r>
              <w:rPr>
                <w:sz w:val="20"/>
                <w:lang w:val="en-GB"/>
              </w:rPr>
              <w:t xml:space="preserve">, Dept. of Pediatrics, Palacky University Olomouc, Czech Republic, Dept. of Pediatrics, Thomayer´s Teaching Hospital, Prague, Czech Republic </w:t>
            </w:r>
            <w:r>
              <w:rPr>
                <w:sz w:val="20"/>
                <w:vertAlign w:val="superscript"/>
                <w:lang w:val="en-GB"/>
              </w:rPr>
              <w:t>1</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t>Nephrotic syndrome is the most frequent glomerulopathy in children. Its incidence is approximately 2/100 000 children. Focal segmental glomerulosclerosis (FSGS) is found in 15- 0 % of renal biopsies performed in children. 14% of dialysed patients and 11% of patients after the kidney transplantation are patients with FSGS. This makes FSGS one of the most common acquired cause of end-stage renal disease.</w:t>
            </w:r>
          </w:p>
          <w:p>
            <w:pPr>
              <w:pStyle w:val="Normal"/>
              <w:jc w:val="both"/>
              <w:rPr/>
            </w:pPr>
            <w:r>
              <w:rPr/>
              <w:t>This presentation is a review of the epidemiology, pathophysiology and therapy of FSGS based on the series of articles published in Pediatric Nephrology (spring 2007). In the epidemiologic part high number of patient with FSGS leading to end-stage renal disease and increasing incidence of FSGS is pointed out. Despite the pathophysiology of FSGS is in the center of attention, many questions are not yet answered. Key problem is probably the disorder in the structural proteins (nephrine, podocin and actinin) leading to a damage of podocyte integrity. Finally the base membrane looses its negative charge. Damaged podocytes produce cytokines responsible for progression of glomerulosclerosis and tubulointersticial fibrosis. Molecular genetic is very important for understanding of pathogenesis of FSGS. In patients with inherited forms of FSGS mutations in genes for podocine, actinin, Wilms tumor suppressor protein and many others were disclosed. Therapy of FSGS in children is a big challenge for all pediatric nephrologists. Approximately 80% of patients with FSGS are steroid-resistant. Therapeutic approach can be divided to immunosuppressive and symptomatic therapy. In symptomatic therapy management of hypertension, hypercholesterolemia, and nowadays also antifibromatic therapy play important role High doses of corticosteroids, cyklosporin A, tacrolimus,  mycophenolate mofetil are used as immunosuppressants. Reports on successful aggressive treatment combining immunosuppressants with plasmapheresis have been published in the last time.</w:t>
            </w:r>
          </w:p>
          <w:p>
            <w:pPr>
              <w:pStyle w:val="Normal"/>
              <w:jc w:val="both"/>
              <w:rPr>
                <w:sz w:val="20"/>
                <w:lang w:val="en-US"/>
              </w:rPr>
            </w:pPr>
            <w:r>
              <w:rPr/>
              <w:t>Despite the progress in understanding of the pathophysiology and therapy of FSGS, this illness remains the main common cause of end-stage renal disease.</w:t>
            </w:r>
          </w:p>
        </w:tc>
      </w:tr>
    </w:tbl>
    <w:p>
      <w:pPr>
        <w:pStyle w:val="Normal"/>
        <w:spacing w:lineRule="auto" w:line="480"/>
        <w:rPr>
          <w:lang w:val="fr-FR"/>
        </w:rPr>
      </w:pPr>
      <w:r>
        <w:rPr>
          <w:lang w:val="fr-FR"/>
        </w:rPr>
      </w:r>
    </w:p>
    <w:sectPr>
      <w:type w:val="nextPage"/>
      <w:pgSz w:w="11906" w:h="16838"/>
      <w:pgMar w:left="567" w:right="567" w:gutter="0" w:header="0" w:top="17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Roman 10cpi">
    <w:altName w:val="Courier New"/>
    <w:charset w:val="00"/>
    <w:family w:val="moder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1559" w:hanging="0"/>
      <w:jc w:val="both"/>
    </w:pPr>
    <w:rPr>
      <w:rFonts w:ascii="Roman 10cpi;Courier New" w:hAnsi="Roman 10cpi;Courier New" w:cs="Roman 10cpi;Courier New"/>
      <w:b/>
      <w:bCs/>
      <w:sz w:val="28"/>
      <w:szCs w:val="28"/>
      <w:lang w:val="en-GB"/>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7:24:00Z</dcterms:created>
  <dc:creator>AKH Wien</dc:creator>
  <dc:description/>
  <cp:keywords/>
  <dc:language>en-US</dc:language>
  <cp:lastModifiedBy>INSTALL</cp:lastModifiedBy>
  <cp:lastPrinted>2006-04-05T12:54:00Z</cp:lastPrinted>
  <dcterms:modified xsi:type="dcterms:W3CDTF">2007-10-04T13:04:00Z</dcterms:modified>
  <cp:revision>5</cp:revision>
  <dc:subject/>
  <dc:title>Pädiatrische Forschung mitteleuropäischer Länder</dc:title>
</cp:coreProperties>
</file>