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sz w:val="22"/>
                <w:szCs w:val="22"/>
              </w:rPr>
            </w:pPr>
            <w:r>
              <w:rPr>
                <w:b/>
                <w:caps/>
                <w:sz w:val="22"/>
                <w:szCs w:val="22"/>
              </w:rPr>
              <w:t>Jsou ACE- inhibitory (ACE-I) a důsledné snížení krevního tlaku užitečné u dětí se sníženou glomerulární filtrací (GFR)?</w:t>
            </w:r>
          </w:p>
          <w:p>
            <w:pPr>
              <w:pStyle w:val="Normal"/>
              <w:jc w:val="both"/>
              <w:rPr>
                <w:b/>
                <w:b/>
                <w:caps/>
                <w:sz w:val="22"/>
                <w:szCs w:val="22"/>
                <w:lang w:val="en-GB"/>
              </w:rPr>
            </w:pPr>
            <w:r>
              <w:rPr>
                <w:b/>
                <w:caps/>
                <w:sz w:val="22"/>
                <w:szCs w:val="22"/>
                <w:lang w:val="en-GB"/>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Dušek J, Vondrák K, Seeman T, Dvořák P, Zieg J, Kreisinger J,  Janda J.  Pediatrická klinika 2.LF UK Praha</w:t>
            </w:r>
          </w:p>
          <w:p>
            <w:pPr>
              <w:pStyle w:val="Normal"/>
              <w:jc w:val="both"/>
              <w:rPr>
                <w:szCs w:val="24"/>
                <w:lang w:val="pl-PL"/>
              </w:rPr>
            </w:pPr>
            <w:r>
              <w:rPr>
                <w:szCs w:val="24"/>
                <w:lang w:val="pl-PL"/>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 </w:t>
            </w:r>
            <w:r>
              <w:rPr/>
              <w:t xml:space="preserve">Renoprotektivní efekt ACE-I u dospělých pacientů se sníženou GFR byl prokázán četnými studiemi v 80. a 90. létech, ale u dětí větší multicentrické studie chyběly. Mezinárodní team zabývající se chronickým selháním ledvin u dětí (koordinace Heidelberg) v roce 1998 zahájil studii vlivu léčby ramiprilem a důsledného snížení TK (pod 50.percentil (pc)!) na zpomalení progrese CHRI u dětí se sníženou GFR. Cílem studie bylo zodpovězení následujících otázek: jsou ACE inhibitory u dětí stejně účinné jako u dospělých? Zpomalí snížení TK pod 50.pc normy rychlost progrese nefropatie lépe než TK mezi 50.-95.pc progresi CHSL? Do studie celkem zařazeno 460 dětí ze 33 evropských nefrologických center (včetně FNM), studie byla ukončena v červenci 2007. Na meetingu ESPN 2007 prezentovány zatím předběžné povzbudivé závěry. </w:t>
            </w:r>
          </w:p>
          <w:p>
            <w:pPr>
              <w:pStyle w:val="Normal"/>
              <w:jc w:val="both"/>
              <w:rPr/>
            </w:pPr>
            <w:r>
              <w:rPr/>
              <w:t xml:space="preserve">      </w:t>
            </w:r>
            <w:r>
              <w:rPr/>
              <w:t>V našem sdělení ukazujeme některé výsledky u vlastních pacientů zařazených do studie. Jde o celkem 5 chlapců a 4 dívky, průměrný věk 10 let 4měs. (4 r. 2 měs.–16 let 1měs.). 5 pacientů randomizováno do skupiny A (TK pod 50 perc.) 3 pacienti do skupiny B (TK mezi 50.– 95. perc.), všichni léčeni ramiprilem v dávce 6 mg/m</w:t>
            </w:r>
            <w:r>
              <w:rPr>
                <w:vertAlign w:val="superscript"/>
              </w:rPr>
              <w:t>2</w:t>
            </w:r>
            <w:r>
              <w:rPr/>
              <w:t xml:space="preserve">/24 hod. a event. dalšími hypotenzivy k dosažení hodnot TK podle cílové skupiny. Průměrný počet hypotenziv byl 2,75 (1–5). Pravidelné kontroly byly po 2 měsících, ABPM 1x za 6 měsíců. </w:t>
            </w:r>
          </w:p>
          <w:p>
            <w:pPr>
              <w:pStyle w:val="Normal"/>
              <w:jc w:val="both"/>
              <w:rPr/>
            </w:pPr>
            <w:r>
              <w:rPr>
                <w:b/>
              </w:rPr>
              <w:t>Výsledky</w:t>
            </w:r>
            <w:r>
              <w:rPr/>
              <w:t xml:space="preserve">: studii dokončilo 8 dětí, průměrná doba terapie byla 78 měsíců (46 – 96), přes vysoké dávkování ramiprilu nebyly zaznamenány žádné vedlejší účinky a u nikoho nebylo podávání předčasně ukončeno. U 7 z 8 dětí (87%) vedla kombinovaná terapie ramiprilem a hypotenzivy ke zpomalení progrese renálního postižení. Tzv. „escape“ fenomén, tj. opětný vzestup proteinurie po předchozím poklesu, jsme pozorovali u 7 z 8 dětí (87%) za 2,5 – 4 roky od zahájení terapie ramiprilem. </w:t>
            </w:r>
          </w:p>
          <w:p>
            <w:pPr>
              <w:pStyle w:val="Normal"/>
              <w:jc w:val="both"/>
              <w:rPr>
                <w:b/>
                <w:b/>
              </w:rPr>
            </w:pPr>
            <w:r>
              <w:rPr>
                <w:b/>
              </w:rPr>
              <w:t xml:space="preserve">Závěr: </w:t>
            </w:r>
            <w:r>
              <w:rPr/>
              <w:t>konečné vyhodnocení celé mezinárodní studie bude jistě postupně publikováno, přesto naše vlastní a omezená  zkušenost ukazuje, že ramipril je bezpečný medikament i při vysokém dávkování a jeho podávání je efektní i u dětí s poruchou glomerulární filtrace.</w:t>
            </w:r>
            <w:r>
              <w:rPr>
                <w:b/>
              </w:rPr>
              <w:t xml:space="preserve"> </w:t>
            </w:r>
          </w:p>
          <w:p>
            <w:pPr>
              <w:pStyle w:val="Normal"/>
              <w:rPr>
                <w:b/>
                <w:b/>
                <w:szCs w:val="24"/>
              </w:rPr>
            </w:pPr>
            <w:r>
              <w:rPr>
                <w:b/>
                <w:szCs w:val="24"/>
              </w:rPr>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p>
      <w:pPr>
        <w:pStyle w:val="Normal"/>
        <w:autoSpaceDE w:val="false"/>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rPr>
                <w:b/>
                <w:b/>
                <w:caps/>
              </w:rPr>
            </w:pPr>
            <w:r>
              <w:rPr>
                <w:b/>
                <w:caps/>
              </w:rPr>
              <w:t xml:space="preserve">Are ACE- inhibitors (ACEI) and intesified blood presssure control useful in children with reduced GFR? </w:t>
            </w:r>
          </w:p>
          <w:p>
            <w:pPr>
              <w:pStyle w:val="Normal"/>
              <w:jc w:val="both"/>
              <w:rPr>
                <w:b/>
                <w:b/>
                <w:caps/>
              </w:rPr>
            </w:pPr>
            <w:r>
              <w:rPr>
                <w:b/>
                <w:caps/>
              </w:rPr>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rPr/>
            </w:pPr>
            <w:r>
              <w:rPr/>
              <w:t>Dušek J, K Vondrák, T Seeman, P Dvořák, J Zieg, J Kreisinger, J Janda, Dptm. of Pediatrics, University Hospital Motol, Prague 5</w:t>
            </w:r>
          </w:p>
          <w:p>
            <w:pPr>
              <w:pStyle w:val="Normal"/>
              <w:jc w:val="both"/>
              <w:rPr>
                <w:szCs w:val="24"/>
              </w:rPr>
            </w:pPr>
            <w:r>
              <w:rPr>
                <w:szCs w:val="24"/>
              </w:rPr>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Renoprotective effect of ACEI has been proved by numerous studies in adults with progressive renal diseases already in the nineties. Data about usefulness of ACEI inhibitors in children were missing. In 1998 started a large multicenter study in children organized by Heidelberg pediatric nephrology group. The aim of the study was clarification following important questions: 1) are ACEI similarly effective in children in slowing down the rate of CRF progression. 2) would an intensified blood pressure control, aiming at levels in the low normal range, exert an additional renoprotective effect in patients treated with ACEI? </w:t>
            </w:r>
          </w:p>
          <w:p>
            <w:pPr>
              <w:pStyle w:val="Normal"/>
              <w:jc w:val="both"/>
              <w:rPr/>
            </w:pPr>
            <w:r>
              <w:rPr/>
              <w:tab/>
              <w:t>Altogether 460 children from 33 European pediatric nephrology centers have been enrolled for the study. The end of study was on 1</w:t>
            </w:r>
            <w:r>
              <w:rPr>
                <w:vertAlign w:val="superscript"/>
              </w:rPr>
              <w:t>st</w:t>
            </w:r>
            <w:r>
              <w:rPr/>
              <w:t xml:space="preserve"> July 2007 and preliminary results were presented at IPNA- meeting in Budapest this year. </w:t>
            </w:r>
          </w:p>
          <w:p>
            <w:pPr>
              <w:pStyle w:val="Normal"/>
              <w:jc w:val="both"/>
              <w:rPr/>
            </w:pPr>
            <w:r>
              <w:rPr/>
              <w:tab/>
              <w:t>Our presentation show some results of our patients enrolled at the Prague center: 5 boys and 4 girls met the inclusion criteria of study; average age was 10 years and 4 months (4 y 2 m – 16 y 1 m). Five children were randomized in A group (target blood pressure below the 50</w:t>
            </w:r>
            <w:r>
              <w:rPr>
                <w:vertAlign w:val="superscript"/>
              </w:rPr>
              <w:t>th</w:t>
            </w:r>
            <w:r>
              <w:rPr/>
              <w:t xml:space="preserve"> pc.), 3 children in B group (target blood pressure between 50</w:t>
            </w:r>
            <w:r>
              <w:rPr>
                <w:vertAlign w:val="superscript"/>
              </w:rPr>
              <w:t>th</w:t>
            </w:r>
            <w:r>
              <w:rPr/>
              <w:t xml:space="preserve"> and 95</w:t>
            </w:r>
            <w:r>
              <w:rPr>
                <w:vertAlign w:val="superscript"/>
              </w:rPr>
              <w:t>th</w:t>
            </w:r>
            <w:r>
              <w:rPr/>
              <w:t xml:space="preserve"> pc.). All children received ramipril 6 mg/kg/m</w:t>
            </w:r>
            <w:r>
              <w:rPr>
                <w:vertAlign w:val="superscript"/>
              </w:rPr>
              <w:t>2</w:t>
            </w:r>
            <w:r>
              <w:rPr/>
              <w:t xml:space="preserve">, the concomitant antihypertensive therapy was started if necessary. The average number of antihypertensive drugs was 2,75 in a child (range 1 – 5). All children were regularly followed in 2 months period and ABPM was performed in every 6 months. </w:t>
            </w:r>
          </w:p>
          <w:p>
            <w:pPr>
              <w:pStyle w:val="Normal"/>
              <w:jc w:val="both"/>
              <w:rPr/>
            </w:pPr>
            <w:r>
              <w:rPr>
                <w:b/>
              </w:rPr>
              <w:t>Our results</w:t>
            </w:r>
            <w:r>
              <w:rPr/>
              <w:t xml:space="preserve">: Eight of 9 children completed the study; average follow up period was 78 months (46-96months) in 8 children. No serious adverse events of ramipril treatment were noticed, there was no withdrawal of ramipril in any child. In 7 out 8 children this therapy was effective slowing down the rate of the CRF progression (87%). Proteinuria escape phenomena appeared in 7 out 8 children (87%) 2,5 – 4 years of ramipril treatment. </w:t>
            </w:r>
          </w:p>
          <w:p>
            <w:pPr>
              <w:pStyle w:val="Normal"/>
              <w:jc w:val="both"/>
              <w:rPr/>
            </w:pPr>
            <w:r>
              <w:rPr>
                <w:b/>
              </w:rPr>
              <w:t xml:space="preserve">Conclusions: </w:t>
            </w:r>
            <w:r>
              <w:rPr/>
              <w:t xml:space="preserve">international study summaries will be published stepwise later, nevertheless our own data in a limited group of patients show </w:t>
            </w:r>
            <w:r>
              <w:rPr>
                <w:color w:val="000000"/>
              </w:rPr>
              <w:t>auspicious result.</w:t>
            </w:r>
            <w:r>
              <w:rPr>
                <w:rFonts w:cs="Arial" w:ascii="Arial" w:hAnsi="Arial"/>
                <w:color w:val="000000"/>
                <w:sz w:val="12"/>
                <w:szCs w:val="12"/>
              </w:rPr>
              <w:t xml:space="preserve"> </w:t>
            </w:r>
          </w:p>
          <w:p>
            <w:pPr>
              <w:pStyle w:val="Normal"/>
              <w:jc w:val="both"/>
              <w:rPr>
                <w:szCs w:val="24"/>
              </w:rPr>
            </w:pPr>
            <w:r>
              <w:rPr>
                <w:szCs w:val="24"/>
              </w:rPr>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01:00Z</dcterms:created>
  <dc:creator>AKH Wien</dc:creator>
  <dc:description/>
  <cp:keywords/>
  <dc:language>en-US</dc:language>
  <cp:lastModifiedBy>INSTALL</cp:lastModifiedBy>
  <cp:lastPrinted>2007-10-09T15:07:00Z</cp:lastPrinted>
  <dcterms:modified xsi:type="dcterms:W3CDTF">2007-10-09T13:09:00Z</dcterms:modified>
  <cp:revision>4</cp:revision>
  <dc:subject/>
  <dc:title>Pädiatrische Forschung mitteleuropäischer Länder</dc:title>
</cp:coreProperties>
</file>